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  <w:t>Opis  robót</w:t>
      </w:r>
    </w:p>
    <w:p>
      <w:pPr>
        <w:pStyle w:val="Normal"/>
        <w:jc w:val="center"/>
        <w:rPr>
          <w:rFonts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  <w:t>przy wykonaniu prac remontowych na obielcie budynku Urzędu Miejskiego w Radomyślu  Wielkim</w:t>
      </w:r>
      <w:bookmarkStart w:id="0" w:name="_GoBack"/>
      <w:bookmarkEnd w:id="0"/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Zakres robót remontowo – budowlanych w  budynku Urzędu Miejskiego Radomyśl Wielki polegać będą na: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- wykonaniu zadaszania wejścia nad schodami wejściowymi do budynku . Wejście wykonane będzie z elementów żelbetowych ( stopy, słupy, podciągi) , kryte blacha trapezowa powklekaną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- wykonaniu instalacji wentylacji grawitacyjnej poprzez wybudowanie pięciu ciągów wentylacyjnych z bloczków kanałowych prefabrykowanych obudowanych płytą gipsowo- kartonową, poszpachlowaną i pomalowaną farbą emulsyjną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- wymianie drzwi wewnętrznych pełnych wraz z obramowaniem listwami drewnianymi ościeży – drzwi pełne z wypełnieniem plastrem miodu, ościeżnice regulowane w okleinie HPL w kolorze ciemny brąz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- malowaniu ścian i sufitów farbą emulsyjną z wcześniejszym poszpachlowaniem i zagruntowaniem podłoża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- wyburzeniem wskazanych ścian działowych i wykonanie nowych wraz z ich otynkowaniem i pomalowaniem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- przeróbka części instalacji sanitarnej i wodociągowej wraz z montażem nowych urządzeń sanitarnych i wodociągowych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- demontaż i montaż nowych lamp oświetleniowych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Wszystkie w/w prace będą prowadzone pod nadzorem osoby posiadającej stosowne uprawnienia budowlane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42:00Z</dcterms:created>
  <dc:creator>Wiesław Kapustka</dc:creator>
  <dc:description/>
  <dc:language>en-US</dc:language>
  <cp:lastModifiedBy>Wiesław Kapustka</cp:lastModifiedBy>
  <cp:lastPrinted>2013-12-13T11:41:00Z</cp:lastPrinted>
  <dcterms:modified xsi:type="dcterms:W3CDTF">2013-12-13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