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3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>Przedmiotem niniejszej ogólnej specyfikacji technicznej (SST) są wymagania ogólne dotyczące wykonania i odbioru robót związanych z wykonywaniem podbudowy z kruszywa łamanego stabilizowanego mechanicznie na zadaniu  pn</w:t>
      </w:r>
      <w:r>
        <w:rPr>
          <w:b/>
          <w:sz w:val="18"/>
          <w:szCs w:val="18"/>
        </w:rPr>
        <w:t xml:space="preserve">. </w:t>
      </w:r>
      <w:r>
        <w:rPr>
          <w:rFonts w:cs="Arial" w:ascii="Arial" w:hAnsi="Arial"/>
          <w:b/>
          <w:sz w:val="20"/>
          <w:szCs w:val="20"/>
        </w:rPr>
        <w:t>„Budowa chodnika dla pieszych  przy ul. Leśnej w Radomyślu Wielkim na odcinku 240 m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      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zlecaniu i realizacji robót  związanych z wykonaniem chodnika dla pieszych w miejscowości   Radomyśl Wielki przy ul. Leśnej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górna  o grubości 20 cm po zagęszczeniu (pobocze utwardzone + zjazd z betonu asfaltowego) i warstwa o gr. 15 cm jako warstwa konstrukcyjna  na zjazdach oraz  pod chodnik z kostki brukowej beton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Kruszywo łamane  dolomitowe  o uziarnieniu ciągłym – mieszanka o granulacji od  0 do 63 mm,</w:t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14-04-02T10:39:00Z</dcterms:modified>
  <cp:revision>18</cp:revision>
  <dc:subject/>
  <dc:title>SZCZEGÓŁOWA SPECYFIKACJA TECHNICZNA</dc:title>
</cp:coreProperties>
</file>