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zaplecza z przeznaczeniem do rekreacji i wypoczynku w Rudzi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30.04.2021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2126662"/>
      <w:bookmarkStart w:id="1" w:name="__Fieldmark__0_4212666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2126662"/>
      <w:bookmarkStart w:id="3" w:name="__Fieldmark__1_4212666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2126662"/>
      <w:bookmarkStart w:id="5" w:name="__Fieldmark__2_4212666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2126662"/>
      <w:bookmarkStart w:id="7" w:name="__Fieldmark__3_4212666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31T09:22:00Z</dcterms:modified>
  <cp:revision>29</cp:revision>
  <dc:subject/>
  <dc:title>Rozdział II SIWZ - Formularz Oferty</dc:title>
</cp:coreProperties>
</file>