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b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„Prace remontowo-adaptacyjne w pomieszczeniach byłej szkoły w Radomyślu Wielkim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20-06-03T06:30:00Z</dcterms:modified>
  <cp:revision>22</cp:revision>
  <dc:subject/>
  <dc:title>Rozdział II SIWZ – Załącznik nr 3 do oferty</dc:title>
</cp:coreProperties>
</file>