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pacing w:val="-6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pacing w:val="-6"/>
          <w:sz w:val="28"/>
          <w:szCs w:val="28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przetargu nieograniczonym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Prace remontowo-adaptacyjne w pomieszczeniach byłej szkoły w Radomyślu Wielkim” </w:t>
      </w:r>
      <w:r>
        <w:rPr>
          <w:rFonts w:cs="Calibri" w:ascii="Calibri" w:hAnsi="Calibri"/>
          <w:sz w:val="22"/>
          <w:szCs w:val="22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i na tablicy ogłoszeń                             w siedzibie Urzędu Miejskiego Radomyśl Wiel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spacing w:val="-5"/>
          <w:sz w:val="22"/>
          <w:szCs w:val="22"/>
        </w:rPr>
        <w:t>do 15.09.2020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1975769842"/>
      <w:bookmarkStart w:id="1" w:name="__Fieldmark__0_197576984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1975769842"/>
      <w:bookmarkStart w:id="3" w:name="__Fieldmark__1_197576984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985"/>
        <w:gridCol w:w="2126"/>
      </w:tblGrid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kwot podatku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Kwota podatku VAT, która powinna zostać doliczona do ceny złożonej oferty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1975769842"/>
      <w:bookmarkStart w:id="5" w:name="__Fieldmark__2_197576984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1975769842"/>
      <w:bookmarkStart w:id="7" w:name="__Fieldmark__3_197576984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421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0-06-04T07:12:00Z</dcterms:modified>
  <cp:revision>26</cp:revision>
  <dc:subject/>
  <dc:title>Rozdział II SIWZ - Formularz Oferty</dc:title>
</cp:coreProperties>
</file>