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rzebudowa drogi gminnej nr 103 561 R w miejscowości Dulcza Wielka – Poręby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1119587"/>
      <w:bookmarkStart w:id="1" w:name="__Fieldmark__0_2481119587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1119587"/>
      <w:bookmarkStart w:id="3" w:name="__Fieldmark__1_2481119587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7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2-20T13:26:00Z</dcterms:modified>
  <cp:revision>4</cp:revision>
  <dc:subject/>
  <dc:title>Rozdział II SIWZ – Załącznik nr 6 do oferty</dc:title>
</cp:coreProperties>
</file>