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U M O W A  nr  272/   /2015 (projekt)     Rozdz.VI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warta  w dniu  </w:t>
      </w:r>
      <w:r>
        <w:rPr>
          <w:rFonts w:cs="Arial" w:ascii="Arial" w:hAnsi="Arial"/>
          <w:b/>
          <w:sz w:val="20"/>
          <w:szCs w:val="20"/>
        </w:rPr>
        <w:t>………………. r.</w:t>
      </w:r>
      <w:r>
        <w:rPr>
          <w:rFonts w:cs="Arial" w:ascii="Arial" w:hAnsi="Arial"/>
          <w:sz w:val="20"/>
          <w:szCs w:val="20"/>
        </w:rPr>
        <w:t xml:space="preserve">  pomiędzy  </w:t>
      </w:r>
      <w:r>
        <w:rPr>
          <w:rFonts w:cs="Arial" w:ascii="Arial" w:hAnsi="Arial"/>
          <w:b/>
          <w:sz w:val="20"/>
          <w:szCs w:val="20"/>
        </w:rPr>
        <w:t>Gminą Radomyśl Wielki</w:t>
      </w:r>
      <w:r>
        <w:rPr>
          <w:rFonts w:cs="Arial" w:ascii="Arial" w:hAnsi="Arial"/>
          <w:sz w:val="20"/>
          <w:szCs w:val="20"/>
        </w:rPr>
        <w:t xml:space="preserve">  reprezentowaną 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inż. Józefa Rybińskiego    -   Burmistrza Radomyśla Wielki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 kontrasygnacie Skarbnika Gm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 umowy  Zamawiającym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umowy  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. Przedmiot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wynikiem postępowania o udzielenie zamówienia publicznego, przeprowadzonego w trybie przetargu nieograniczonego zgodnie z ustawą Prawo zamówień publicznych, Zamawiający powierza a Wykonawca zobowiązuje się do wykonania  zadania </w:t>
      </w:r>
      <w:r>
        <w:rPr>
          <w:rFonts w:cs="Arial" w:ascii="Arial" w:hAnsi="Arial"/>
          <w:b/>
          <w:sz w:val="20"/>
          <w:szCs w:val="20"/>
        </w:rPr>
        <w:t>pn.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 xml:space="preserve">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 </w:t>
      </w:r>
      <w:r>
        <w:rPr>
          <w:rFonts w:cs="Arial" w:ascii="Arial" w:hAnsi="Arial"/>
          <w:sz w:val="20"/>
          <w:szCs w:val="20"/>
        </w:rPr>
        <w:t xml:space="preserve">w zakresie wyszczególnionym w załączniku </w:t>
      </w:r>
      <w:r>
        <w:rPr>
          <w:rFonts w:cs="Arial" w:ascii="Arial" w:hAnsi="Arial"/>
          <w:b/>
          <w:sz w:val="20"/>
          <w:szCs w:val="20"/>
        </w:rPr>
        <w:t xml:space="preserve">nr 1 </w:t>
      </w:r>
      <w:r>
        <w:rPr>
          <w:rFonts w:cs="Arial" w:ascii="Arial" w:hAnsi="Arial"/>
          <w:sz w:val="20"/>
          <w:szCs w:val="20"/>
        </w:rPr>
        <w:t>do umowy (kosztorys ofertowy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. Termin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rozpoczęcie:   dn</w:t>
      </w:r>
      <w:r>
        <w:rPr>
          <w:b/>
          <w:sz w:val="20"/>
          <w:szCs w:val="20"/>
        </w:rPr>
        <w:t>.  …………..2015</w:t>
      </w:r>
      <w:r>
        <w:rPr>
          <w:sz w:val="20"/>
          <w:szCs w:val="20"/>
        </w:rPr>
        <w:t xml:space="preserve"> r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zakończenie: w terminie  do dnia</w:t>
      </w:r>
      <w:r>
        <w:rPr>
          <w:b/>
          <w:sz w:val="20"/>
          <w:szCs w:val="20"/>
        </w:rPr>
        <w:t>: 15.09.2015 r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erminy ustalone w ust. 1 ulegną przesunięciu w przypadku wystąpienia opóźnień  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Wynikających z: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a/ przestojów i opóźnień zawinionych przez zamawiającego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b/ działania siły wyższej (klęski żywiołowe, katastrofy)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c/ wystąpienia warunków atmosferycznych uniemożliwiających wykonanie robót – fakt ten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 xml:space="preserve">musi znaleźć odzwierciedlenie w dzienniku budowy i musi być potwierdzony przez 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 nadzor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  W przedstawionych w ust. 2 przypadkach wystąpienia opóźnień strony ustalają nowe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 realizacji, z tym że minimalny okres przesunięcia terminu  zakończenia równy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 okresowi przerwy lub 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. Obowiązki stron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ywanie płatności zgodnie z postanowieniami § 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bowiązkiem Wykonawcy jest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Terminowe wykonywanie robót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pewnienie przestrzegania przepisów bezpieczeństwa i higieny prac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 do należytego stanu i porządku terenu budowy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. 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. Wynagrodzenie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83" w:leader="none"/>
        </w:tabs>
        <w:jc w:val="left"/>
        <w:rPr/>
      </w:pPr>
      <w:r>
        <w:rPr>
          <w:sz w:val="20"/>
          <w:szCs w:val="20"/>
        </w:rPr>
        <w:t xml:space="preserve">Za wykonanie przedmiotu umowy ustala się wynagrodzenie Wykonawcy w kwocie: </w:t>
      </w:r>
      <w:r>
        <w:rPr>
          <w:b/>
          <w:sz w:val="20"/>
          <w:szCs w:val="20"/>
        </w:rPr>
        <w:t>………….. zł (</w:t>
      </w:r>
      <w:r>
        <w:rPr>
          <w:b/>
          <w:bCs/>
          <w:sz w:val="20"/>
          <w:szCs w:val="20"/>
        </w:rPr>
        <w:t xml:space="preserve">brutto) </w:t>
      </w:r>
      <w:r>
        <w:rPr>
          <w:sz w:val="20"/>
          <w:szCs w:val="20"/>
        </w:rPr>
        <w:t xml:space="preserve">(słownie: ……………………………………………) w tym podatek VAT (23 %) …………….. zł  wynikające z rozstrzygniętego postępowania przetargowego.                           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stateczna wysokość wynagrodzenia, za wykonanie przedmiotu umowy, ustalona zostanie w oparciu o kosztorysy powykonawcze uproszczone, po zakończeniu  i odbiorze robót drogowych związanych z wykonaniem chodników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danie będące przedmiotem niniejszej umowy jest finansowane w całości z budżetu JST tj. Gminy Radomyśl Wielki.</w:t>
      </w:r>
    </w:p>
    <w:p>
      <w:pPr>
        <w:pStyle w:val="TextBody"/>
        <w:tabs>
          <w:tab w:val="clear" w:pos="708"/>
          <w:tab w:val="left" w:pos="56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. Odbiory.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1. 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2. 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3. Wraz z wnioskiem o dokonanie odbioru końcowego, Wykonawca przedstawi Zamawiającemu:  kosztorys powykonawczy uproszczony, dziennik budowy i książkę obmiarów oraz inwentaryzację geodezyjna powykonawczą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4. Odbiory będą się rozpoczynały w następujących terminach:</w:t>
      </w:r>
    </w:p>
    <w:p>
      <w:pPr>
        <w:pStyle w:val="TextBody"/>
        <w:ind w:left="283" w:firstLine="425"/>
        <w:rPr/>
      </w:pPr>
      <w:r>
        <w:rPr>
          <w:sz w:val="20"/>
          <w:szCs w:val="20"/>
        </w:rPr>
        <w:t>1) Inspektor nadzoru przystąpi do odbioru robót, o których mowa w ust. 1 w terminie 2 dni roboczych od otrzymania zawiadomienia.</w:t>
      </w:r>
    </w:p>
    <w:p>
      <w:pPr>
        <w:pStyle w:val="TextBody"/>
        <w:ind w:left="283" w:firstLine="425"/>
        <w:rPr/>
      </w:pPr>
      <w:r>
        <w:rPr>
          <w:sz w:val="20"/>
          <w:szCs w:val="20"/>
        </w:rPr>
        <w:t>2) Zamawiający przystąpi do odbioru końcowego w terminie do 10 dni roboczych od dnia otrzymania zawiadomienia, zawiadamiając o tym Wykonawcę.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5. Datę odbioru będzie stanowił dzień zakończenia czynności odbioru i podpisania protokołu odbioru.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6. W przypadku stwierdzenia wad i usterek, Wykonawca usunie je na własny koszt w terminie wyznaczonym przez 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. Płatnośc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, natomiast podstawą do wystawienia faktury częściowej będzie protokół techniczny odbioru robót wraz z kosztorysem powykonawczym uproszczonym  na wykonany zakres robót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Należność wynikająca z faktury będzie płatna przelewem na konto Wykonawcy w terminie do 30 dni od daty otrzymania faktury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rzewiduje się dwie  transze płatności. Pierwsza  po wykonaniu 50 % zakresu umownego robót a druga  po wykonaniu 100 %  zakresu umownego robót. </w:t>
      </w:r>
    </w:p>
    <w:p>
      <w:pPr>
        <w:pStyle w:val="TextBody"/>
        <w:numPr>
          <w:ilvl w:val="0"/>
          <w:numId w:val="14"/>
        </w:numPr>
        <w:jc w:val="left"/>
        <w:rPr>
          <w:sz w:val="20"/>
          <w:szCs w:val="20"/>
        </w:rPr>
      </w:pPr>
      <w:r>
        <w:rPr>
          <w:sz w:val="20"/>
          <w:szCs w:val="20"/>
        </w:rPr>
        <w:t>Za datę dokonania płatności uważa się datę przekazania polecenia przelew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. Przedstawiciele stron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Kierownikiem robót ze strony Wykonawcy będzie </w:t>
      </w:r>
      <w:r>
        <w:rPr>
          <w:b/>
          <w:sz w:val="20"/>
          <w:szCs w:val="20"/>
        </w:rPr>
        <w:t>Pan/i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……………………………………..</w:t>
      </w:r>
    </w:p>
    <w:p>
      <w:pPr>
        <w:pStyle w:val="TextBody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rzedstawicielem ze strony Zamawiającego będzie:</w:t>
      </w:r>
    </w:p>
    <w:p>
      <w:pPr>
        <w:pStyle w:val="TextBody"/>
        <w:numPr>
          <w:ilvl w:val="0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 xml:space="preserve">Pan(i) …………………….. – inspektor nadzoru odpowiedzialny za  nadzór nad wykonaniem chodnika w miejsc. Partynia </w:t>
      </w:r>
    </w:p>
    <w:p>
      <w:pPr>
        <w:pStyle w:val="TextBody"/>
        <w:numPr>
          <w:ilvl w:val="0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>Pan (i) ……………………………. – inspektor nadzoru odpowiedzialny za nadzór nad wykonaniem chodnika  w miejsc. Pień.</w:t>
      </w:r>
    </w:p>
    <w:p>
      <w:pPr>
        <w:pStyle w:val="TextBody"/>
        <w:numPr>
          <w:ilvl w:val="0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 xml:space="preserve">Pan (i) ……………………………. – inspektor nadzoru odpowiedzialny za nadzór nad wykonaniem chodnika  w miejsc. Janowiec. 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. Gwarancj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Wykonawca udziela Zamawiającemu gwarancji na roboty objęte niniejsza umową na okres ………..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iesięcy licząc od dnia podpisania protokołu odbioru końcow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Zamawiającemu przysługują uprawnienia z tytułu rękojmi przez okres  ……….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iesięcy, licząc od dnia podpisania protokołu odbioru końcow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0. Kary umowne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kary umowne w następujących wypadkach i wysokościach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1. Odstąpienie od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emu przysługuje prawo odstąpienia od umowy, gdy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rwał realizację prac i przerwa ta trwa dłużej niż 15 dn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kroczył termin wykonania zamówienia o 15 dn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ielokrotnie dokona bezpośredniej zapłaty podwykonawcy lub dalszemu podwykonawcy wynagrodzenia w łącznej kwocie większej niż 5% wartości niniejszej umowy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y przysługuje prawo odstąpienia od umowy jeżeli  Zamawiający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przejęcia od Wykonawcy pod swój dozór terenu bud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a działania i zaniechania podwykonawców jak za własne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. 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4. Postanowienia końcowe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eastAsia="Arial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9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1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37:00Z</dcterms:created>
  <dc:creator>Skop</dc:creator>
  <dc:description/>
  <cp:keywords/>
  <dc:language>en-US</dc:language>
  <cp:lastModifiedBy>Joanna Kulpa</cp:lastModifiedBy>
  <cp:lastPrinted>2015-02-25T09:30:00Z</cp:lastPrinted>
  <dcterms:modified xsi:type="dcterms:W3CDTF">2015-05-18T13:40:00Z</dcterms:modified>
  <cp:revision>24</cp:revision>
  <dc:subject/>
  <dc:title>Rozdział: VI</dc:title>
</cp:coreProperties>
</file>