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Budowa kanalizacji sanitarnej w miejscowości Podborze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pkt  5.2.2) i 7.5  Instrukcji dla 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 SIWZ – Załącznik nr 4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15-06-22T06:47:00Z</dcterms:modified>
  <cp:revision>5</cp:revision>
  <dc:subject/>
  <dc:title>Rozdział II SIWZ – Załącznik nr 4 do oferty </dc:title>
</cp:coreProperties>
</file>