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U M O W A  nr  272/   /2015 (projekt)     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…….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 xml:space="preserve">pn. „Wykonanie nawierzchni asfaltowych (droga  Ruda  na Zbocha T. dz. nr ewid. gr. 115, 114,  113 na odcinku 482 m; droga  Podborze-Giełda dz. nr ewid. gr. 2344 na odcinku 255 m; droga Janowiec na St. Parę dz. nr ewid. gr. 306 na odcinku 190 m)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..2015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..2015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) w tym podatek VAT (23 %) …………….. zł  wynikające z rozstrzygniętego postępowania przetargowego.              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drogowych.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283" w:leader="none"/>
        </w:tabs>
        <w:ind w:left="72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>Wraz z wnioskiem o dokonanie odbioru końcowego, Wykonawca przedstawi Zamawiającemu: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sprawozdanie techniczne zawierające zakres i lokalizację robót, uwagi dotyczące realizacji robót, data rozpoczęcia i zakończenia robót</w:t>
        <w:tab/>
      </w:r>
    </w:p>
    <w:p>
      <w:pPr>
        <w:pStyle w:val="TextBody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 wynikająca z faktury będzie płatna przelewem na konto Wykonawcy podane na fakturze w terminie do 30 dni od daty otrzymania faktury przez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Przewiduje się jedną płatność  po wykonaniu 100 %  zakresu umownego robót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zedstawicielem ze strony Zamawiającego będzie: Pan(i) </w:t>
      </w:r>
      <w:r>
        <w:rPr>
          <w:b/>
          <w:sz w:val="20"/>
          <w:szCs w:val="20"/>
        </w:rPr>
        <w:t>……………………..</w:t>
      </w:r>
      <w:r>
        <w:rPr>
          <w:sz w:val="20"/>
          <w:szCs w:val="20"/>
        </w:rPr>
        <w:t xml:space="preserve"> – inspektor nadz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……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…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7:00Z</dcterms:created>
  <dc:creator>Skop</dc:creator>
  <dc:description/>
  <cp:keywords/>
  <dc:language>en-US</dc:language>
  <cp:lastModifiedBy>Joanna Kulpa</cp:lastModifiedBy>
  <cp:lastPrinted>2015-02-25T09:30:00Z</cp:lastPrinted>
  <dcterms:modified xsi:type="dcterms:W3CDTF">2015-04-03T06:45:00Z</dcterms:modified>
  <cp:revision>19</cp:revision>
  <dc:subject/>
  <dc:title>Rozdział: VI</dc:title>
</cp:coreProperties>
</file>