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Wykonanie nawierzchni asfaltowych (droga  Ruda  na Zbocha T. dz. nr ewid. gr. 115, 114,  113 na odcinku 482 m; droga  Podborze-Giełda dz. nr ewid. gr. 2344 na odcinku 255 m; droga Janowiec na St. Parę dz. nr ewid. gr. 306 na odcinku 190 m)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30.06.2015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4-02T13:03:00Z</dcterms:modified>
  <cp:revision>7</cp:revision>
  <dc:subject/>
  <dc:title>Rozdział II SIWZ - Formularz Oferty </dc:title>
</cp:coreProperties>
</file>