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</w:rPr>
        <w:t>o spełnianiu warunków udziału w postępowaniu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zgodnie z art. 22 ust. 1 ustawy z dnia 29.01.2004r. Prawo zamówień publicznych (Dz. U. z 2013  r.,  poz. 907  z późn. zmianami) dotyczą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Wykonawcy)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5-04-02T13:13:00Z</dcterms:modified>
  <cp:revision>6</cp:revision>
  <dc:subject/>
  <dc:title>Rozdział II SIWZ – Załącznik nr 2 do oferty </dc:title>
</cp:coreProperties>
</file>