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: „Wykonanie nawierzchni asfaltowych (droga  Ruda  na Zbocha T. dz. nr ewid. gr. 115, 114,  113 na odcinku 482 m; droga  Podborze-Giełda dz. nr ewid. gr. 2344 na odcinku 255 m; droga Janowiec na St. Parę dz. nr ewid. gr. 306 na odcinku 190 m)”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sprzętu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5 – Doświadczenie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6 – Oświadczenie o możliwości   wykonania badań  wymaganych w SST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7 - Lista podmiotów należących do jednej grupy kapitałowej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hanging="993"/>
        <w:rPr/>
      </w:pPr>
      <w:r>
        <w:rPr>
          <w:rFonts w:cs="Arial" w:ascii="Arial" w:hAnsi="Arial"/>
          <w:b/>
          <w:sz w:val="24"/>
          <w:szCs w:val="24"/>
        </w:rPr>
        <w:t>Rozdział III:  Kosztorys ofertowy (III.1, III.2, III.3)</w:t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dział IV:  Przedmiar   robót (IV.1, IV.2, IV.3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VII: Dokumentacja technicz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Radomyśl Wielki dn. 03.04.2015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BI.V.271.5.2015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5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5-04-03T07:02:00Z</dcterms:modified>
  <cp:revision>5</cp:revision>
  <dc:subject/>
  <dc:title>SIWZ – SPIS TREŚCI</dc:title>
</cp:coreProperties>
</file>