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ej drogi gminnej” (droga  Ruda  na Kolonię dz. nr ewid. gr. 3812 na odcinku 720 m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8347577"/>
      <w:bookmarkStart w:id="1" w:name="__Fieldmark__0_279834757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8347577"/>
      <w:bookmarkStart w:id="3" w:name="__Fieldmark__1_279834757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23T13:09:00Z</dcterms:modified>
  <cp:revision>6</cp:revision>
  <dc:subject/>
  <dc:title>Rozdział II SIWZ – Załącznik nr 6 do oferty</dc:title>
</cp:coreProperties>
</file>