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Wykonanie nawierzchni asfaltowej drogi gminnej” (droga  Ruda  na Kolonię dz. nr ewid. gr. 3812 na odcinku 720 m)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budowlanych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17.08.2015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5-06-24T08:02:00Z</cp:lastPrinted>
  <dcterms:modified xsi:type="dcterms:W3CDTF">2015-06-24T06:03:00Z</dcterms:modified>
  <cp:revision>9</cp:revision>
  <dc:subject/>
  <dc:title>Rozdział II SIWZ - Formularz Oferty </dc:title>
</cp:coreProperties>
</file>