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ej drogi gminnej” (droga  Ruda  na Kolonię dz. nr ewid. gr. 3812 na odcinku 720 m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(Dz. U. z 2013  r.,  poz. 907  z późn. zmianami)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5-06-23T13:06:00Z</dcterms:modified>
  <cp:revision>7</cp:revision>
  <dc:subject/>
  <dc:title>Rozdział II SIWZ – Załącznik nr 2 do oferty </dc:title>
</cp:coreProperties>
</file>