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na: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Wykonanie nawierzchni asfaltowych dróg i placów” (droga gminna Dąbrówka Wisłocka – Zapłocie na długości 720 m, droga gminna Ruda-Zastawie na długości 465 m, droga gminna ul. Graniczna w Radomyślu Wielkim na długości 160 m, droga gminna Partynia za kanałem w kier. P. Wrzesień na długości 400 m, droga gminna w kier. stadionu w miejsc. Zgórsko na długości 130 m wraz z parkingiem, droga dojazdowa do posesji w Radomyślu Wielkim w kier. na P. Mydlarz i Cisło na długości 205 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8000"/>
          <w:sz w:val="32"/>
          <w:szCs w:val="32"/>
        </w:rPr>
      </w:pPr>
      <w:r>
        <w:rPr>
          <w:rFonts w:cs="Arial" w:ascii="Arial" w:hAnsi="Arial"/>
          <w:b/>
          <w:bCs/>
          <w:color w:val="008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b/>
          <w:sz w:val="20"/>
        </w:rPr>
        <w:t>Opracował:  Skop Daniel –  Ref. Inwest. Zamawiając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Uwaga:  </w:t>
      </w:r>
      <w:r>
        <w:rPr>
          <w:b/>
          <w:bCs/>
          <w:sz w:val="28"/>
        </w:rPr>
        <w:t xml:space="preserve"> Nie jest wymagane  od Wykonawców sporządzenie inwentaryzacji  geodezyjnej powykonawczej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10:00Z</dcterms:created>
  <dc:creator>x</dc:creator>
  <dc:description/>
  <cp:keywords/>
  <dc:language>en-US</dc:language>
  <cp:lastModifiedBy>Daniel Skop</cp:lastModifiedBy>
  <dcterms:modified xsi:type="dcterms:W3CDTF">2014-01-17T07:28:00Z</dcterms:modified>
  <cp:revision>17</cp:revision>
  <dc:subject/>
  <dc:title>                                                                                       Rozdział  IV</dc:title>
</cp:coreProperties>
</file>