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7"/>
      </w:tblGrid>
      <w:tr>
        <w:trPr>
          <w:trHeight w:val="384" w:hRule="atLeast"/>
        </w:trPr>
        <w:tc>
          <w:tcPr>
            <w:tcW w:w="99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Budowa i rozbudowa świetlicy wiejskiej w Rudzie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działając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godnie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rt.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44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ustawy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Pzp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