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6647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986155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Budowa i rozbudowa świetlicy wiejskiej w Rudzi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02.10</w:t>
      </w:r>
      <w:r>
        <w:rPr>
          <w:rFonts w:cs="Arial" w:ascii="Arial" w:hAnsi="Arial"/>
          <w:sz w:val="22"/>
          <w:szCs w:val="22"/>
        </w:rPr>
        <w:t>.2013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>oferujem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PL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brutto)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tek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%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…………………</w:t>
      </w:r>
      <w:r>
        <w:rPr>
          <w:rFonts w:cs="Arial" w:ascii="Arial" w:hAnsi="Arial"/>
          <w:color w:val="000000"/>
          <w:sz w:val="22"/>
          <w:szCs w:val="22"/>
        </w:rPr>
        <w:t>PL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y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color w:val="000000"/>
          <w:spacing w:val="-5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woc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L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ostał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on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form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 (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otwierdzen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eni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ałącze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)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wrot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rosimy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konać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n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onto: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-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Formular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radomyslwielki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