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8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>
          <w:trHeight w:val="396" w:hRule="atLeast"/>
        </w:trPr>
        <w:tc>
          <w:tcPr>
            <w:tcW w:w="9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„Budowa i rozbudowa świetlicy wiejskiej w Rudzi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375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18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28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8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334"/>
        <w:gridCol w:w="1785"/>
        <w:gridCol w:w="1965"/>
        <w:gridCol w:w="1335"/>
        <w:gridCol w:w="1320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Kierownik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budowy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posiad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uprawn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kierow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budo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konstrukcyjn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budowlanym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Kierownik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robót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-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posiadający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uprawnieni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kierowani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instalacyjno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-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inżynieryjnych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zakresi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instalacji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elektrycznych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Kierownik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robót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-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posiadający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uprawnieni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kierowani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instalacyjno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–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inżynieryjnych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zakresi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instalacji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sanitarnych,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