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>
          <w:trHeight w:val="396" w:hRule="atLeast"/>
        </w:trPr>
        <w:tc>
          <w:tcPr>
            <w:tcW w:w="94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Budowa i rozbudowa świetlicy wiejskiej w Rudzie”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47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30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