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7"/>
      </w:tblGrid>
      <w:tr>
        <w:trPr>
          <w:trHeight w:val="223" w:hRule="atLeast"/>
        </w:trPr>
        <w:tc>
          <w:tcPr>
            <w:tcW w:w="100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Tekstpodstawowy2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budowa świetlicy w Rudzie i przebudowa świetlicy w Dąbiu wraz z budową placu zabaw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