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 i przebudowa świetlicy w Dąbiu wraz z budową placu zabaw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1318448411"/>
      <w:bookmarkStart w:id="1" w:name="__Fieldmark__0_1318448411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1318448411"/>
      <w:bookmarkStart w:id="3" w:name="__Fieldmark__1_1318448411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