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eastAsia="Arial" w:cs="Arial"/>
          <w:i/>
          <w:i/>
          <w:iCs/>
          <w:color w:val="000000"/>
          <w:spacing w:val="-6"/>
          <w:sz w:val="20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20"/>
          <w:szCs w:val="25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ind w:left="675" w:right="0" w:hanging="67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Przebudowa świetlicy w Rudzie i przebudowa świetlicy w Dąbiu wraz z budową placu zabaw”</w:t>
      </w:r>
    </w:p>
    <w:p>
      <w:pPr>
        <w:pStyle w:val="Normal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– Lista podmiotów należących do jednej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Kosztorys ofertowy - dla części nr 1 i dla części nr 2</w:t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</w:rPr>
        <w:t xml:space="preserve">Rozdział IV:  Przedmiar   robót - </w:t>
      </w:r>
      <w:r>
        <w:rPr>
          <w:rFonts w:cs="Arial" w:ascii="Arial" w:hAnsi="Arial"/>
          <w:b/>
          <w:bCs/>
          <w:sz w:val="24"/>
          <w:szCs w:val="24"/>
        </w:rPr>
        <w:t>dla części nr 1 i dla części nr 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 -  dla części nr 1 i dla części nr 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adomyśl Wielki dn. 10.03.2014 r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BI.V.271.5.2014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basedOn w:val="Domylnaczcionkaakapitu1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dc:language>en-US</dc:language>
  <cp:lastModifiedBy>x</cp:lastModifiedBy>
  <cp:lastPrinted>2010-01-29T11:01:00Z</cp:lastPrinted>
  <dcterms:modified xsi:type="dcterms:W3CDTF">2010-10-14T12:59:00Z</dcterms:modified>
  <cp:revision>9</cp:revision>
  <dc:subject/>
  <dc:title>SIWZ – SPIS TREŚCI</dc:title>
</cp:coreProperties>
</file>