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Przebudowa świetlicy w Rudzie” 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dział IV:  Przedmiar   robó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02.06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15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