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</w:tblGrid>
      <w:tr>
        <w:trPr>
          <w:trHeight w:val="396" w:hRule="atLeast"/>
        </w:trPr>
        <w:tc>
          <w:tcPr>
            <w:tcW w:w="9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W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</w:rPr>
              <w:t>ykonanie prac remontowych na obiekcie budynku Urzędu Miejskiego w Radomyślu  Wielkim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387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0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7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334"/>
        <w:gridCol w:w="1785"/>
        <w:gridCol w:w="1965"/>
        <w:gridCol w:w="1335"/>
        <w:gridCol w:w="1332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3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Kierownik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budowy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posiad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upraw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kierow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budo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konstrukcyjn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auto" w:val="clear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>budowlanym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