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  <w:t>„Dostawa produktów żywnościowych do przedszkoli prowadzonych przez Gminę Radomyśl Wielki w ramach projektu „Radosne Przedszkolaki w Gminie Radomyśl Wielki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4076570384"/>
      <w:bookmarkStart w:id="1" w:name="__Fieldmark__0_4076570384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4076570384"/>
      <w:bookmarkStart w:id="3" w:name="__Fieldmark__1_4076570384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