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-147320</wp:posOffset>
                </wp:positionV>
                <wp:extent cx="6117590" cy="593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592920"/>
                          <a:chOff x="0" y="0"/>
                          <a:chExt cx="6117480" cy="59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748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21600"/>
                            <a:ext cx="50220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-11.6pt;width:481.7pt;height:46.7pt" coordorigin="-224,-232" coordsize="9634,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4;top:-232;width:9633;height:93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98;top:-198;width:790;height:8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Projekt współfinansowany przez Unię Europejsk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276"/>
        <w:jc w:val="center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0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shd w:fill="FFFFFF" w:val="clear"/>
        <w:tabs>
          <w:tab w:val="clear" w:pos="708"/>
          <w:tab w:val="left" w:pos="1440" w:leader="none"/>
        </w:tabs>
        <w:bidi w:val="0"/>
        <w:spacing w:lineRule="auto" w:line="276"/>
        <w:ind w:left="72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Dostawa produktów żywnościowych do przedszkoli prowadzonych przez Gminę Radomyśl Wielki w ramach projektu „Radosne Przedszkolaki w Gminie Radomyśl Wielki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I</w:t>
      </w:r>
      <w:r>
        <w:rPr>
          <w:rFonts w:cs="Arial" w:ascii="Arial" w:hAnsi="Arial"/>
          <w:b/>
          <w:bCs/>
          <w:sz w:val="24"/>
          <w:szCs w:val="24"/>
        </w:rPr>
        <w:t>I od 1 do 4: Formularze cenowe</w:t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V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21</w:t>
      </w:r>
      <w:r>
        <w:rPr>
          <w:rFonts w:cs="Arial" w:ascii="Arial" w:hAnsi="Arial"/>
          <w:b w:val="false"/>
          <w:bCs/>
          <w:szCs w:val="24"/>
        </w:rPr>
        <w:t>.05.2014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UM.271.13.2014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