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9210</wp:posOffset>
                </wp:positionV>
                <wp:extent cx="6116955" cy="592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592560"/>
                          <a:chOff x="0" y="0"/>
                          <a:chExt cx="6117120" cy="59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1712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14760"/>
                            <a:ext cx="50148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.3pt;width:481.65pt;height:46.65pt" coordorigin="6,46" coordsize="9633,9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46;width:9632;height:93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428;top:69;width:789;height:8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Projekt ,,Radosne przedszkolaki w Gminie Radomyśl Wielki" współfinansowany przez Unię Europejską w ramach Europejskiego Funduszu Społecznego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w region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Działanie 9.1 Wyrównywanie szans edukacyjnych i zapewnienie wysokiej jako</w:t>
      </w: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>ci usług edukacyjnych</w:t>
      </w:r>
    </w:p>
    <w:p>
      <w:pPr>
        <w:pStyle w:val="Normal"/>
        <w:autoSpaceDE w:val="false"/>
        <w:jc w:val="center"/>
        <w:rPr/>
      </w:pP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>wiadczonych w systemie o</w:t>
      </w: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iaty.  </w:t>
      </w: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Poddziałanie 9.1.1 Zmniejszanie nierówno</w:t>
      </w:r>
      <w:r>
        <w:rPr>
          <w:rFonts w:cs="Arial;Italic" w:ascii="Arial;Italic" w:hAnsi="Arial;Italic"/>
          <w:i/>
          <w:iCs/>
          <w:color w:val="000000"/>
          <w:sz w:val="16"/>
          <w:szCs w:val="16"/>
          <w:lang w:eastAsia="pl-PL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ci w stopniu upowszechniania edukacji przedszkolnej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Rozdział II SIWZ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Default"/>
        <w:jc w:val="righ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Default"/>
        <w:ind w:left="4956" w:right="0" w:firstLine="708"/>
        <w:jc w:val="righ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miejscowość i dat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: 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dres: ……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…</w:t>
      </w:r>
      <w:r>
        <w:rPr>
          <w:rFonts w:cs="Arial" w:ascii="Arial" w:hAnsi="Arial"/>
          <w:b/>
          <w:bCs/>
          <w:sz w:val="22"/>
          <w:szCs w:val="22"/>
          <w:lang w:val="en-US"/>
        </w:rPr>
        <w:t>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r tel.: …………………………………………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r faksu: …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-mail: …………………………………………...</w:t>
        <w:tab/>
        <w:tab/>
        <w:tab/>
        <w:tab/>
        <w:tab/>
        <w:tab/>
        <w:tab/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Radomyśl Wielki</w:t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Rynek 32</w:t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310 Radomyśl Wiel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OFERTOWY </w:t>
      </w:r>
    </w:p>
    <w:p>
      <w:pPr>
        <w:pStyle w:val="Normal"/>
        <w:jc w:val="center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</w:rPr>
        <w:t>„Dostawa produktów żywnościowych do przedszkoli prowadzonych przez Gminę Radomyśl Wielki w ramach projektu „Radosne Przedszkolaki w Gminie Radomyśl Wielki”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ieszczonego w Biuletynie Zamówień Publicznych oraz na stronie  internetowej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i na tablicy ogłoszeń w siedzibie Urzędu Miejskiego Radomyśl Wielki w dni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u 21.05.2014r.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1.  Oferuję wykonanie 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zamówienia w  części Nr  1  (Rozdział III.1_Ruda do  SIWZ)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  zgodnie  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opisem przedmiotu zamówienia i na warunkach płatności określonych w SIW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brutto: ....................................... zł (słownie: 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w tym podatek VAT: 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2.  Oferuję wykonanie 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zamówienia w  części Nr  2  (Rozdział III.2_Dąbie do  SIWZ) 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  zgodnie  z opisem przedmiotu zamówienia i na warunkach płatności określonych w SIW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umowną brutto: .................................... zł (słownie: .......................................................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w tym podatek VAT : 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3.  Oferuję wykonanie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  zamówienia w  części Nr  3  (Rozdział III.3_Dulcza Wielka do  SIWZ)   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zgodnie  z opisem przedmiotu zamówienia i na warunkach płatności określonych w SIW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umowną brutto: .................................... zł (słownie: ...................................................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w tym podatek VAT: 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4. Oferuję wykonanie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 zamówienia w  części Nr  4  (Rozdział III.4_Żarówka do  SIWZ) 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 zgodnie  z opisem przedmiotu zamówienia i na warunkach płatności określonych w SIWZ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za cenę umowną brutto: ..................................... zł (słownie: .......................................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>...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tym podatek VAT ..................... zł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y, że zamówienie zrealizujemy w terminie do 30.06.2015 r.</w:t>
      </w:r>
    </w:p>
    <w:p>
      <w:pPr>
        <w:pStyle w:val="Normal"/>
        <w:ind w:left="0" w:right="0" w:firstLine="15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Oświadczamy, że akceptujemy warunki płatności określone w specyfikacji istotnych warunków zamówienia</w:t>
      </w:r>
      <w:r>
        <w:rPr>
          <w:rFonts w:cs="Arial" w:ascii="Arial" w:hAnsi="Arial"/>
          <w:sz w:val="22"/>
          <w:szCs w:val="22"/>
          <w:shd w:fill="auto" w:val="clear"/>
        </w:rPr>
        <w:t>, tj. płatność do 14 dni od daty przedłożenia faktury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świadczamy, że zapoznaliśmy się z warunkami zamówienia określonymi w specyfikacji istotnych warunków zamówienia i nie wnosimy do nich zastrzeżeń oraz, że uzyskaliśmy niezbędne informacje do przygotowania oferty;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1"/>
        </w:numPr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 (Rozdział IV – projekt umowy), które zostały zawarte w specyfikacji istotnych warunków zamówienia i zobowiązujemy się w przypadku wyboru naszej oferty do zawarcia umowy na wyżej wymienionych warunkach, w miejscu i terminie wyznaczonym przez zamawiającego;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15"/>
        <w:jc w:val="both"/>
        <w:rPr/>
      </w:pPr>
      <w:r>
        <w:rPr>
          <w:rFonts w:cs="Arial" w:ascii="Arial" w:hAnsi="Arial"/>
          <w:sz w:val="22"/>
          <w:szCs w:val="22"/>
        </w:rPr>
        <w:t xml:space="preserve">Zamierzam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/Nie zamierzam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powierzyć podwykonawcy  część zamówienia </w:t>
      </w:r>
      <w:r>
        <w:rPr>
          <w:rFonts w:cs="Arial" w:ascii="Arial" w:hAnsi="Arial"/>
          <w:sz w:val="18"/>
          <w:szCs w:val="18"/>
        </w:rPr>
        <w:t>(proszę wskazać część zamówienia, która zostanie powierzona podwykonawcy) (* niepotrzebne skreslić):</w:t>
      </w:r>
    </w:p>
    <w:p>
      <w:pPr>
        <w:pStyle w:val="TextBody"/>
        <w:widowControl w:val="false"/>
        <w:tabs>
          <w:tab w:val="clear" w:pos="706"/>
          <w:tab w:val="left" w:pos="820" w:leader="none"/>
        </w:tabs>
        <w:autoSpaceDE w:val="false"/>
        <w:spacing w:lineRule="auto" w:line="360"/>
        <w:ind w:left="0" w:right="0" w:firstLine="15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…</w:t>
      </w:r>
      <w:r>
        <w:rPr>
          <w:rFonts w:cs="Arial" w:ascii="Arial" w:hAnsi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tabs>
          <w:tab w:val="clear" w:pos="706"/>
          <w:tab w:val="left" w:pos="820" w:leader="none"/>
        </w:tabs>
        <w:autoSpaceDE w:val="false"/>
        <w:ind w:left="0" w:right="0" w:firstLine="15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11. 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de-D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    </w:t>
      </w:r>
      <w:r>
        <w:rPr>
          <w:rFonts w:cs="Times New Roman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eastAsia="pl-PL"/>
        </w:rPr>
        <w:t>.....................................................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Pieczęć i podpis </w:t>
      </w:r>
      <w:r>
        <w:rPr>
          <w:rFonts w:cs="Arial" w:ascii="Arial" w:hAnsi="Arial"/>
          <w:sz w:val="16"/>
          <w:lang w:eastAsia="pl-PL"/>
        </w:rPr>
        <w:t>upełnomocnionego przedstawiciela wykonawcy 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Italic"/>
    <w:charset w:val="ee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http://www.radomyslwielki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3-10-22T14:49:00Z</cp:lastPrinted>
  <dcterms:modified xsi:type="dcterms:W3CDTF">2013-10-22T07:39:51Z</dcterms:modified>
  <cp:revision>6</cp:revision>
  <dc:subject/>
  <dc:title/>
</cp:coreProperties>
</file>