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Wykonanie nawierzchni asfaltowych dróg gminnych  położonych  w miejscowości Dąbie, Dulcza Mała, Dulcza Wielka, Janowiec, Pień, Podborze, Radomyśl Wielki, Ruda, Zgórsko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6687746"/>
      <w:bookmarkStart w:id="1" w:name="__Fieldmark__0_306668774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6687746"/>
      <w:bookmarkStart w:id="3" w:name="__Fieldmark__1_306668774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2-07T13:04:00Z</dcterms:modified>
  <cp:revision>18</cp:revision>
  <dc:subject/>
  <dc:title>Rozdział II SIWZ – Załącznik nr 6 do oferty</dc:title>
</cp:coreProperties>
</file>