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Wykonanie nawierzchni asfaltowych dróg gminnych i parkingów (w miejscowości Partynia, Ruda, Dulcza Wielka, Janowiec, Dąbrówka Wisłocka, Zgórsko, Radomyśl Wielki, Dulcza Mała, Żarówka)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6-02-11T07:43:00Z</dcterms:modified>
  <cp:revision>5</cp:revision>
  <dc:subject/>
  <dc:title>Rozdział II SIWZ – Załącznik nr 3 do oferty</dc:title>
</cp:coreProperties>
</file>