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384" w:hRule="atLeast"/>
        </w:trPr>
        <w:tc>
          <w:tcPr>
            <w:tcW w:w="10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boisk ze sprzętem rehabilitacyjnym w Partynii, Radomyślu Wielkim i Rudzie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