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9"/>
      </w:tblGrid>
      <w:tr>
        <w:trPr>
          <w:trHeight w:val="396" w:hRule="atLeast"/>
        </w:trPr>
        <w:tc>
          <w:tcPr>
            <w:tcW w:w="94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 ze sprzętem rehabilitacyjnym w Partynii, Radomyślu Wielkim i Rudzie”.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tę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ł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zędz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osaż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ła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ządz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ch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77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1495"/>
        <w:gridCol w:w="3660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  <w:br/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ztuk</w:t>
            </w:r>
          </w:p>
        </w:tc>
        <w:tc>
          <w:tcPr>
            <w:tcW w:w="36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odstawi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ysponowania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Wypełn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anowieni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kt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5.2.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.6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nstrukcj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jęt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rżawion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/>
      </w:pPr>
      <w:r>
        <w:rPr>
          <w:rFonts w:cs="Arial" w:ascii="Arial" w:hAnsi="Arial"/>
          <w:b/>
        </w:rPr>
        <w:t>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ypadk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yspono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e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y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nego/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łączyć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ert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isem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obowiąza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go/t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dostępnie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4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2T11:53:00Z</cp:lastPrinted>
  <dcterms:modified xsi:type="dcterms:W3CDTF">2010-03-03T07:43:00Z</dcterms:modified>
  <cp:revision>5</cp:revision>
  <dc:subject/>
  <dc:title>Rozdział II SIWZ – Załącznik nr 4 do oferty </dc:title>
</cp:coreProperties>
</file>