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Budowa boisk ze sprzętem rehabilitacyjnym w Dulczy Wielkiej i Żarówc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768610332"/>
      <w:bookmarkStart w:id="1" w:name="__Fieldmark__0_768610332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768610332"/>
      <w:bookmarkStart w:id="3" w:name="__Fieldmark__1_768610332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