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 ze sprzętem rehabilitacyjnym w Dulczy Wielkiej i Żarówce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 i III.2)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 i IV.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17.04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9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