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3"/>
      </w:tblGrid>
      <w:tr>
        <w:trPr>
          <w:trHeight w:val="396" w:hRule="atLeast"/>
        </w:trPr>
        <w:tc>
          <w:tcPr>
            <w:tcW w:w="94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Budowa boisk ze sprzętem rehabilitacyjnym w Dulczy Wielkiej i Żarówce”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rFonts w:cs="Arial" w:ascii="Arial" w:hAnsi="Arial"/>
          <w:sz w:val="24"/>
          <w:szCs w:val="24"/>
        </w:rPr>
        <w:t>oświadczam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tę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ępując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łn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zędz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posaż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ład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rządz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ch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71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3544"/>
        <w:gridCol w:w="1495"/>
        <w:gridCol w:w="3654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  <w:br/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ztuk</w:t>
            </w:r>
          </w:p>
        </w:tc>
        <w:tc>
          <w:tcPr>
            <w:tcW w:w="365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podstawi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ysponowania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Wypełn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anowieni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kt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5.2.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7.6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nstrukcj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l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snośc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jęt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rżawion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/>
      </w:pPr>
      <w:r>
        <w:rPr>
          <w:rFonts w:cs="Arial" w:ascii="Arial" w:hAnsi="Arial"/>
          <w:b/>
        </w:rPr>
        <w:t>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zypadk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ysponow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encjałe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hniczny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nego/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miotów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leż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łączyć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fert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isem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obowiąza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go/t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miotó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dostępnie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encjał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4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10-01-22T11:53:00Z</cp:lastPrinted>
  <dcterms:modified xsi:type="dcterms:W3CDTF">2010-03-03T07:43:00Z</dcterms:modified>
  <cp:revision>5</cp:revision>
  <dc:subject/>
  <dc:title>Rozdział II SIWZ – Załącznik nr 4 do oferty </dc:title>
</cp:coreProperties>
</file>