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377" w:hRule="atLeast"/>
        </w:trPr>
        <w:tc>
          <w:tcPr>
            <w:tcW w:w="92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a ze sprzętem rehabilitacyjnym w Dulczy Małej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3279217881"/>
      <w:bookmarkStart w:id="1" w:name="__Fieldmark__0_3279217881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3279217881"/>
      <w:bookmarkStart w:id="3" w:name="__Fieldmark__1_3279217881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