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6"/>
      </w:tblGrid>
      <w:tr>
        <w:trPr>
          <w:trHeight w:val="396" w:hRule="atLeast"/>
        </w:trPr>
        <w:tc>
          <w:tcPr>
            <w:tcW w:w="94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720" w:right="0" w:hanging="7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Budowa boiska ze sprzętem rehabilitacyjnym w Dulczy Mał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2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30"/>
        <w:gridCol w:w="6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76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6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824"/>
        <w:gridCol w:w="1845"/>
        <w:gridCol w:w="2220"/>
        <w:gridCol w:w="1455"/>
        <w:gridCol w:w="1437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