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8"/>
      </w:tblGrid>
      <w:tr>
        <w:trPr>
          <w:trHeight w:val="377" w:hRule="atLeast"/>
        </w:trPr>
        <w:tc>
          <w:tcPr>
            <w:tcW w:w="9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a ze sprzętem rehabilitacyjnym w Janowcu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256365943"/>
      <w:bookmarkStart w:id="1" w:name="__Fieldmark__0_2256365943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256365943"/>
      <w:bookmarkStart w:id="3" w:name="__Fieldmark__1_2256365943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