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3"/>
      </w:tblGrid>
      <w:tr>
        <w:trPr>
          <w:trHeight w:val="384" w:hRule="atLeast"/>
        </w:trPr>
        <w:tc>
          <w:tcPr>
            <w:tcW w:w="10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pełnia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arunkó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dział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stępowaniu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ar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2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stawy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aw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mówień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ublicznych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ni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9.01.2004r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>(Dz. U. z 2013  r. poz. 907 t.j. ze zm.);</w:t>
      </w:r>
    </w:p>
    <w:p>
      <w:pPr>
        <w:pStyle w:val="Heading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eastAsia="Arial"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24"/>
          <w:szCs w:val="24"/>
        </w:rPr>
        <w:t>Przystępując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ał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w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ostępowaniu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udzielenie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zamówieni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publicznego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a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a ze sprzętem rehabilitacyjnym w Janowcu”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ełniam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/w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ępowani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rawnie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lnośc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ładaj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e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ch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Posi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ed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świadcz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Dysponow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n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encjał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dolnym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ówie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Arial" w:ascii="Arial" w:hAnsi="Arial"/>
          <w:sz w:val="24"/>
          <w:szCs w:val="24"/>
        </w:rPr>
        <w:t>Sytu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konomiczn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nsow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2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3-03-21T12:23:00Z</cp:lastPrinted>
  <dcterms:modified xsi:type="dcterms:W3CDTF">2010-03-03T07:42:00Z</dcterms:modified>
  <cp:revision>6</cp:revision>
  <dc:subject/>
  <dc:title>Rozdział II SIWZ – Załącznik nr 2 do oferty </dc:title>
</cp:coreProperties>
</file>