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„Budowa boiska ze sprzętem rehabilitacyjnym w Zgórsku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inwentaryzację powykonawczą, karty techniczne urządzeń, gwarancje, instrukcje obsługi wykonanych i zamontowanych materiałów i urządzeń, karty serwisowe, atesty, aprobaty, świadectwa, certyfikaty, deklaracje zgodności itp. na użyte materiały i urządzenia oraz inne dokumenty dla użytkownika w języku polskim. Wykonawca dostarczy harmonogram przeglądów i serwisów zamontowanych urządzeń gwarantujących niezawodna pracę tych urządzeń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Gwarancja na dostarczone wyposażenie musi być świadczona przez producenta lub autoryzowany przez niego serwis lub osoby na koszt wykonawcy w miejscu zamontowanych urządzeń, a jeżeli jest to technicznie niemożliwe to wszelkie działania organizacyjne i koszty z tym związane ponosi wykonawc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Czas reakcji pracownika serwisu na zgłoszoną awarię sprzętu wynosi nie dłużej niż 72 godziny w dni robocze Zamawiającego (przez czas reakcji rozumiany jest przyjazd do siedziby Użytkownika i zdiagnozowanie awarii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okresie gwarancji Wykonawca na własny koszt zobowiązuje się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a) przeprowadzać przeglądy serwisowe urządzeń zgodnie ze wskazaniami producenta oraz przestrzegania terminowości ich wykonywania (o ile urządzenie tego wymaga)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) wymienić elementy zużywalne, których wymiana wchodzi w zakres okresowej obsługi serwisowej urządzeń zgodnie z zaleceniami producenta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) dokonywać napraw niesprawnego sprzętu w terminie 14 dni roboczych od dnia zgłoszenia awarii przez zamawiającego (faxem lub e-mailem), chyba że Strony w oparciu o stosowny protokół konieczności wzajemnie podpisany uzgodnią dłuższy czas napra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) wymienić urządzenia na nowe w przypadku 3 awarii powodujących jego wyłączenie z eksploatacji w okresie jednego roku trwania gwarancji, przy spełnieniu warunków naprawy gwarancyjnej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) w przypadku nie wykonania naprawy w ciągu 60 dni od telefonicznego lub pisemnego zgłoszenia – wykonawca zobowiązuje się do dostawy i montażu sprzętu fabrycznie nowego o tych samych lub lepszych parametrach technicznych oraz demontażu starego sprzętu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W przypadku konieczności wymiany urządzenia w okresie gwarancji, gwarancja jest wznawiana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6-20T07:50:00Z</dcterms:modified>
  <cp:revision>198</cp:revision>
  <dc:subject/>
  <dc:title>Rozdział: VI</dc:title>
</cp:coreProperties>
</file>