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bCs/>
          <w:sz w:val="20"/>
          <w:szCs w:val="20"/>
        </w:rPr>
        <w:t>„Budowa boiska ze sprzętem rehabilitacyjnym w Zgórsku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49159437"/>
      <w:bookmarkStart w:id="1" w:name="__Fieldmark__0_24915943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49159437"/>
      <w:bookmarkStart w:id="3" w:name="__Fieldmark__1_24915943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6-20T07:28:00Z</dcterms:modified>
  <cp:revision>23</cp:revision>
  <dc:subject/>
  <dc:title>Rozdział II SIWZ – Załącznik nr 6 do oferty</dc:title>
</cp:coreProperties>
</file>