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/>
        <w:t>Rozdział III SIWZ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na: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wstawić z formularza  kosztorysu ofertowego rozdz. III.1 i rozdz. III.2 SIW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6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4-04-03T06:17:00Z</dcterms:modified>
  <cp:revision>6</cp:revision>
  <dc:subject/>
  <dc:title>KOSZTORYS  OFERTOWY (formularz do wypełnienia)</dc:title>
</cp:coreProperties>
</file>