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/>
          <w:b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20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sz w:val="22"/>
          <w:szCs w:val="22"/>
        </w:rPr>
        <w:t>„Budowa chodnika dla pieszych w miejscowości Partynia przy drodze gminnej Partynia przez wieś na odcinku  o długości 300 m  oraz budowa chodnika  w miejscowości Pień przy drodze gminnej Pień przez wieś na odcinku o długości  430 m ”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 07.04.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ujemy wykonanie robót objętych zamówieni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 : ....................................PLN (brutto)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łownie 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right="0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zamówienie zrealizujemy w terminie :  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 że na wykonany przedmiot umowy udzielamy gwarancji na okres 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 xml:space="preserve">Zamierzam 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2"/>
          <w:szCs w:val="22"/>
        </w:rPr>
        <w:t>Nie 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 </w:t>
      </w:r>
      <w:r>
        <w:rPr>
          <w:rFonts w:cs="Arial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820" w:leader="none"/>
        </w:tabs>
        <w:autoSpaceDE w:val="false"/>
        <w:ind w:left="0" w:hanging="0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dc:language>en-US</dc:language>
  <cp:lastModifiedBy>Daniel Skop</cp:lastModifiedBy>
  <cp:lastPrinted>2010-01-29T11:22:00Z</cp:lastPrinted>
  <dcterms:modified xsi:type="dcterms:W3CDTF">2014-04-03T06:13:00Z</dcterms:modified>
  <cp:revision>2</cp:revision>
  <dc:subject/>
  <dc:title>Rozdział II SIWZ - Formularz Oferty </dc:title>
</cp:coreProperties>
</file>