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4906345"/>
      <w:bookmarkStart w:id="1" w:name="__Fieldmark__0_347490634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4906345"/>
      <w:bookmarkStart w:id="3" w:name="__Fieldmark__1_347490634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Daniel Skop</cp:lastModifiedBy>
  <cp:lastPrinted>2010-01-29T12:17:00Z</cp:lastPrinted>
  <dcterms:modified xsi:type="dcterms:W3CDTF">2014-04-03T06:25:00Z</dcterms:modified>
  <cp:revision>2</cp:revision>
  <dc:subject/>
  <dc:title>Rozdział II SIWZ – Załącznik nr 6 do oferty</dc:title>
</cp:coreProperties>
</file>