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1"/>
          <w:szCs w:val="21"/>
        </w:rPr>
        <w:t>„Budowa zaplecza z przeznaczeniem do rekreacji i wypoczynku w Rudzie”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9-01-04T13:44:00Z</dcterms:modified>
  <cp:revision>30</cp:revision>
  <dc:subject/>
  <dc:title>Rozdział II SIWZ – Załącznik nr 5 do oferty</dc:title>
</cp:coreProperties>
</file>