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bCs/>
          <w:sz w:val="20"/>
          <w:szCs w:val="20"/>
        </w:rPr>
        <w:t>„Budowa zbiornika wyrównawczego wody czystej o pojemności 100m3  z urządzeniami budowlanymi w miejscowości Ruda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979064457"/>
      <w:bookmarkStart w:id="1" w:name="__Fieldmark__0_979064457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979064457"/>
      <w:bookmarkStart w:id="3" w:name="__Fieldmark__1_979064457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7-07-31T08:58:00Z</dcterms:modified>
  <cp:revision>24</cp:revision>
  <dc:subject/>
  <dc:title>Rozdział II SIWZ – Załącznik nr 6 do oferty</dc:title>
</cp:coreProperties>
</file>