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 xml:space="preserve">„Budowa zbiornika wyrównawczego wody czystej o pojemności 100m3  z urządzeniami budowlanymi w miejscowości Ruda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po podpisaniu umowy i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dstawie umowy o pracę w sposób określony w art. 22 § 1 ustawy z dnia 26 czerwca 1976 r. – Kodeks pracy (Dz. U. z 2016 r., poz. 1666 ze zm.) tj. czynności ogólnobudowlane, czynności związane z montowaniem sieci i instalacji wodno- kanalizacyjnych oraz instalacji elektrycznych.</w:t>
      </w:r>
    </w:p>
    <w:p>
      <w:pPr>
        <w:pStyle w:val="TextBody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1"/>
          <w:numId w:val="34"/>
        </w:numPr>
        <w:rPr/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34"/>
        </w:numPr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34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34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34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inwentaryzację powykonawcz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8-04-25T12:48:00Z</dcterms:modified>
  <cp:revision>210</cp:revision>
  <dc:subject/>
  <dc:title>Rozdział: VI</dc:title>
</cp:coreProperties>
</file>