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 xml:space="preserve">„Budowa zbiornika wyrównawczego wody czystej o pojemności 100m3  z urządzeniami budowlanymi w miejscowości Ruda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wodno- kanalizacyjnych oraz instalacji elektrycz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inwentaryzację powykonawcz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7-31T08:51:00Z</dcterms:modified>
  <cp:revision>201</cp:revision>
  <dc:subject/>
  <dc:title>Rozdział: VI</dc:title>
</cp:coreProperties>
</file>