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Usługa dostarczania posiłków w formie cateringu dla dzieci w Samorządowym Publicznym Przedszkolu  w Partyni, prowadzonym przez Gminę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236806006"/>
      <w:bookmarkStart w:id="1" w:name="__Fieldmark__0_2236806006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236806006"/>
      <w:bookmarkStart w:id="3" w:name="__Fieldmark__1_2236806006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