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lang w:val="pl-PL"/>
        </w:rPr>
        <w:t>ROZDZIAŁ III SIWZ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FORMULARZ CENOWY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STAWA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SPRZĘ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RTV ORAZ WYPOSAŻENIE MULTIMEDIA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529"/>
        <w:gridCol w:w="2409"/>
        <w:gridCol w:w="709"/>
        <w:gridCol w:w="1276"/>
        <w:gridCol w:w="992"/>
        <w:gridCol w:w="1276"/>
        <w:gridCol w:w="17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lang w:val="pl-PL"/>
              </w:rPr>
              <w:t>Producent/typ/model oferowanego sprzę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  <w:lang w:val="pl-PL"/>
              </w:rPr>
            </w:pPr>
            <w:r>
              <w:rPr>
                <w:b/>
                <w:color w:val="FF0000"/>
                <w:sz w:val="22"/>
                <w:szCs w:val="22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lang w:val="pl-PL"/>
              </w:rPr>
              <w:t>Stawka podatku 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ena jedn. brut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strzanka cyfrowa z obiektywe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ryca CMOS formatu DX – 24,1 mln piksel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-polowy autofokus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dokładny czujnik pomiaru ekspozycji – 2016 pikseli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obiektyw: ogniskowa 18-105 mm, maksymalne powiększenie 1:5, ostrość od 0,45 m, uniwersalny zoom, stabilizacja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wizor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kolorowy LED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: 55"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wieżanie: 50-60H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cje obrazu: 16:9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: 1920*108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/Full HD: Full H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świetlanie: LED Backligh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o (cd/m2): 300(±10%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st: 3000: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widzenia (H/R,CR&gt;=10): H:160°,V:150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kcji (GTG): 6.5m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wyświetlanych kolorów: 16.7 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matrycy AU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jściowa audio: =&lt;2*8 W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Android 4.2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tooth TA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 standard sieci 802.11 ab/g/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wyt do telewizora</w:t>
            </w:r>
            <w:r>
              <w:rPr>
                <w:b/>
                <w:sz w:val="22"/>
                <w:szCs w:val="22"/>
                <w:lang w:val="pl-PL"/>
              </w:rPr>
              <w:t xml:space="preserve"> – 55’’    </w:t>
            </w:r>
            <w:r>
              <w:rPr>
                <w:color w:val="000000"/>
                <w:sz w:val="22"/>
                <w:szCs w:val="22"/>
              </w:rPr>
              <w:t>400 x 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Ż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twarzacz płyt DVD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twarzanie płyt  DVD+R/RW, DVD Audio, DVD-R/RW, DVD Video, CD-Audio, CD-R/RW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y odtwarzania dźwięku MP3, WMA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owa korekcja dźwięku (DSCI) , System Bass Reflex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muzyczna (RMS)</w:t>
            </w:r>
            <w:r>
              <w:rPr>
                <w:sz w:val="22"/>
                <w:szCs w:val="22"/>
                <w:lang w:val="pl-PL"/>
              </w:rPr>
              <w:t xml:space="preserve"> 30 W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Interfejsy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USB , Antenowe , Glośnikowe , Wejście Jack 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pacing w:before="28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aptop</w:t>
            </w:r>
            <w:r>
              <w:rPr>
                <w:color w:val="303030"/>
                <w:sz w:val="22"/>
                <w:szCs w:val="22"/>
                <w:lang w:val="pl-PL"/>
              </w:rPr>
              <w:t>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pl-PL"/>
              </w:rPr>
              <w:t>Architektura 64 bit, osiągający w teście PassMark CPU Mark wynik min. 2690 punktów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Pamięć RAM: zainstalowana 8 GB 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  <w:lang w:val="pl-PL"/>
              </w:rPr>
              <w:t xml:space="preserve">Możliwość rozszerzenie </w:t>
            </w:r>
            <w:r>
              <w:rPr>
                <w:b w:val="false"/>
                <w:sz w:val="22"/>
                <w:szCs w:val="22"/>
              </w:rPr>
              <w:t>pamięci RAM</w:t>
            </w:r>
            <w:r>
              <w:rPr>
                <w:b w:val="false"/>
                <w:sz w:val="22"/>
                <w:szCs w:val="22"/>
                <w:lang w:val="pl-PL"/>
              </w:rPr>
              <w:t xml:space="preserve"> do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pl-PL"/>
              </w:rPr>
              <w:t>16</w:t>
            </w:r>
            <w:r>
              <w:rPr>
                <w:b w:val="false"/>
                <w:sz w:val="22"/>
                <w:szCs w:val="22"/>
              </w:rPr>
              <w:t xml:space="preserve"> GB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Dysk twardy</w:t>
            </w:r>
            <w:r>
              <w:rPr>
                <w:b w:val="false"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500 GB SATA 5400 obr.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 xml:space="preserve">Wbudowane napędy optyczne; Nagrywarka DVD+/-RW </w:t>
            </w:r>
            <w:r>
              <w:rPr>
                <w:b w:val="false"/>
                <w:sz w:val="22"/>
                <w:szCs w:val="22"/>
                <w:lang w:val="pl-PL"/>
              </w:rPr>
              <w:t>,,,</w:t>
            </w:r>
            <w:r>
              <w:rPr>
                <w:b w:val="false"/>
                <w:sz w:val="22"/>
                <w:szCs w:val="22"/>
              </w:rPr>
              <w:t>DualLayer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Typ ekranu</w:t>
            </w:r>
            <w:r>
              <w:rPr>
                <w:b w:val="false"/>
                <w:sz w:val="22"/>
                <w:szCs w:val="22"/>
                <w:lang w:val="pl-PL"/>
              </w:rPr>
              <w:t xml:space="preserve"> Technologia</w:t>
            </w:r>
            <w:r>
              <w:rPr>
                <w:b w:val="false"/>
                <w:sz w:val="22"/>
                <w:szCs w:val="22"/>
              </w:rPr>
              <w:t xml:space="preserve"> LED</w:t>
            </w:r>
            <w:r>
              <w:rPr>
                <w:b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Powłoka ekrany antyrefleksyjna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ekątna ekranu - 15,6"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Nominalna</w:t>
            </w:r>
            <w:r>
              <w:rPr>
                <w:b w:val="false"/>
                <w:sz w:val="22"/>
                <w:szCs w:val="22"/>
                <w:lang w:val="pl-PL"/>
              </w:rPr>
              <w:t xml:space="preserve"> minimalna</w:t>
            </w:r>
            <w:r>
              <w:rPr>
                <w:b w:val="false"/>
                <w:sz w:val="22"/>
                <w:szCs w:val="22"/>
              </w:rPr>
              <w:t xml:space="preserve"> rozdzielczość - 1366 x 768 (HD)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źwięk - Wbudowane głośniki stereo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budowany mikrofon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integrowana karta dźwiękowa zgodna z Intel High Definition Audio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Kamera internetowa - 1.</w:t>
            </w:r>
            <w:r>
              <w:rPr>
                <w:b w:val="false"/>
                <w:sz w:val="22"/>
                <w:szCs w:val="22"/>
                <w:lang w:val="pl-PL"/>
              </w:rPr>
              <w:t>3</w:t>
            </w:r>
            <w:r>
              <w:rPr>
                <w:b w:val="false"/>
                <w:sz w:val="22"/>
                <w:szCs w:val="22"/>
              </w:rPr>
              <w:t xml:space="preserve"> Mpix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Łączność - Wi-Fi 802.11 b/g/n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AN 10/100 Mbps</w:t>
            </w:r>
            <w:r>
              <w:rPr>
                <w:b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zytnik linii papilarnych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dzaje wyjść / wejść:</w:t>
              <w:tab/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C-in (wejście zasilania) - 1 szt.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DMI - 1 szt.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J-45 (LAN) - 1 szt.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USB 2.0 – 1 szt.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USB 3.0 - </w:t>
            </w:r>
            <w:r>
              <w:rPr>
                <w:b w:val="false"/>
                <w:sz w:val="22"/>
                <w:szCs w:val="22"/>
                <w:lang w:val="pl-PL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szt.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</w:rPr>
              <w:t>Bateria 4-komorowa Li-Ion</w:t>
            </w:r>
            <w:r>
              <w:rPr>
                <w:b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/>
            </w:pPr>
            <w:r>
              <w:rPr>
                <w:b w:val="false"/>
                <w:sz w:val="22"/>
                <w:szCs w:val="22"/>
                <w:lang w:val="pl-PL"/>
              </w:rPr>
              <w:t xml:space="preserve">Zainstalowany system: Windows 7, Windows 8, Windows 8.1 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28" w:after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Oprogramowanie biurowe (edytor tekstu, arkusz kalkulacyjny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łuchawki do komputera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min. 20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edancja </w:t>
            </w:r>
            <w:r>
              <w:rPr>
                <w:sz w:val="22"/>
                <w:szCs w:val="22"/>
                <w:lang w:val="pl-PL"/>
              </w:rPr>
              <w:t>3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max. 20000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łość </w:t>
            </w:r>
            <w:r>
              <w:rPr>
                <w:sz w:val="22"/>
                <w:szCs w:val="22"/>
                <w:lang w:val="pl-PL"/>
              </w:rPr>
              <w:t>98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rany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ednica [mm]: </w:t>
            </w:r>
            <w:r>
              <w:rPr>
                <w:sz w:val="22"/>
                <w:szCs w:val="22"/>
                <w:lang w:val="pl-PL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ysz do komputera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USB 2.0 , Wymiary (mm): 55x106x22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1000 dp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rzycisków 3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ka przewijania - Pasek dotykow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g &amp; Pla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ierane systemy operacyjne:Windows XP , Windows Vista , Windows 7 , Windows 8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yszy - Optyczn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Interfejs - USB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z komputerem - Przewod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wy przeciwprzepięciowe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 urządzenia: 230 V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znamionowa: 50Hz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znamionowy obciążenia IN: 10 A</w:t>
              <w:br/>
              <w:t>Bezpieczniki: 1 bezpiecznik automatyczny o charakterystyce zwłocznej 10A/250V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upływu: &lt;0.5 m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dpowiedzi układu przeciwprzepięciowego: &lt;25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 układu przeciwprzepięciowego: UC 250V 50Hz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rotekcji UP układu przeciwprzepięciowego: 1,3kV(L/N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lny prąd wyładowczy iN: 2kA (L/N) - 8/20µs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prąd wyładowczy iMAX: 6,5kA (L/N) - 8/20µ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chrony przeciwporażeniowej: kołki ochronne gniazd połączone z przewodem ochronnym(system 2P+Z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z tworzywa sztucznego samogasnąceg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niazd sieciowych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sz w:val="22"/>
                <w:szCs w:val="22"/>
              </w:rPr>
              <w:t>5 gniazd dwubiegunowych ze stykiem ochronnym: 10A/250V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gniazd dwubiegunowych bez styku ochronnego: 6A/250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blica interaktywna dotykowa 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zar interaktywny [szer./wys. cm]: minimum 158,8 x 118,0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ątna wymiaru interaktywnego [cm, (cale)]: minimum 197,60cm (77,9")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ątna wymiaru zewnętrznego [cm, (cale)]: minimum 212,40cm (83,6")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: 4:3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:  9600 x 9600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bość [cm]: 3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tablicy: Ceramiczna, matowa, magnetyczna o wysokiej odporności na zarysowania, uszkodzenia mechaniczne.</w:t>
              <w:tab/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a 6-touch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rozpoznawania gestów multi gesture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iwana palcem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umożliwiająca stosowanie pisaków suchościeralnych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anie Plug&amp;Play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o śledzenia sygnału   6ms - 12 ms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bór mocy</w:t>
              <w:tab/>
              <w:t>&lt; 250 mA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Wymagany system operacyjny: Windows XP/Vista/7/8, Mac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ktor krótkoogniskowy 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osowanie projektora: do tablic interaktywnych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: LCD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ność [ANSI]: 2500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ast: 3000:1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: 1024x768 (XGA)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rcje obrazu: 4:3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kcja trapezu pionowa    [w stopniach]: +/- 15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śniki [W]:</w:t>
              <w:tab/>
              <w:t>16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ścia: 1 × 15-stykowy D-Sub (RGB) 1 × gniazdo stereo mini-jack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a : 1 × RCA, 1 × S-Video, 2 × Component (D-sub 15-stykowe), 1 × HDMI 2 × stereo mini jack, 1 × RCA, 1 × HDMI, 1 × USB 2.0 typu B 2 × D-sub 15-stykowe (RGB), 1 × USB 2.0 typu B, 1 × HDMI 1 × RJ-45, 1 × RS-232, 1 × USB 2.0 typu B 1 × USB 2.0 typu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obór mocy:</w:t>
              <w:tab/>
              <w:t>275 W/215 W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mbol lampy: UHE E-TORL) (ELPLP60)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pa [W]:</w:t>
              <w:tab/>
              <w:t>200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Żywotność lampy [h]: 5000/6000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b/>
                <w:sz w:val="22"/>
                <w:szCs w:val="22"/>
              </w:rPr>
              <w:t>Głośniki do tablicy</w:t>
            </w:r>
            <w:r>
              <w:rPr>
                <w:b/>
                <w:sz w:val="22"/>
                <w:szCs w:val="22"/>
                <w:lang w:val="pl-PL"/>
              </w:rPr>
              <w:t xml:space="preserve"> interaktywnej: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Moc 20W x 2 = 40W 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Częstotliwość 45Hz-18KHz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Zasilanie i przyłącze wejściowe USB (Mikroport)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Przyłącza wyjściowe RCA x 2 / USB A x2 / Micro SD x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Wspierane systemy operacyjne Microsoft Windows, Linux, Mac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Pobór prądu &lt; 4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val="pl-PL"/>
              </w:rPr>
              <w:t>Zasilanie 12V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wyt Ścienny do tablicy interaktywnej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ległość projektora od ściany płynnie regulowana do 116,50 cm;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regulacji pochylenia w osi uchwytu +/- 42 °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regulacji pochylenia na boki +/- 42 °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symalne obciążenie - 12 kg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prowadzenia okablowania wewnątrz uchwytu;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Wykonany ze stopu aluminium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OTEBOOK</w:t>
            </w:r>
            <w:r>
              <w:rPr>
                <w:b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val="pl-PL"/>
              </w:rPr>
              <w:t>Procesor: Architektura 64 bit, osiągający w teście PassMark CPU Mark wynik min. 2390 punktów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Pamięć RAM</w:t>
              <w:tab/>
              <w:t xml:space="preserve">16 GB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Maksymalna obsługiwana ilość pamięci RAM: 16 GB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Dysk twardy: 500 GB SATA 5400 obr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Nagrywarka DVD+/-RW DualLayer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Typ ekranu: technologia LED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Powłoka ekranu antyrefleksyjn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Przekątna ekranu: 15,6"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Nominalna rozdzielczość: 1366 x 768 (HD)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Wbudowane głośniki stereo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Wbudowany mikrofon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Zintegrowana karta dźwiękowa zgodna z Intel High Definition Audio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Kamera internetowa: 1.0 Mpix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Łączność: Wi-Fi 802.11 b/g/n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Bluetooth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Bateria</w:t>
              <w:tab/>
              <w:t>6-komorowa  Li-Ion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Zainstalowany system operacyjny</w:t>
              <w:tab/>
              <w:t>Microsoft Windows 7 Professional PL + Windows 8 PRO PL (DVD/licencja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ż tablicy interaktywnej, projektora, konfiguracja, materiały montaż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sz w:val="22"/>
                <w:szCs w:val="22"/>
              </w:rPr>
              <w:t xml:space="preserve">Konsola  </w:t>
            </w:r>
            <w:r>
              <w:rPr>
                <w:rStyle w:val="Bold"/>
                <w:b/>
                <w:sz w:val="22"/>
                <w:szCs w:val="22"/>
                <w:lang w:val="pl-PL"/>
              </w:rPr>
              <w:t>do gier</w:t>
            </w:r>
            <w:r>
              <w:rPr>
                <w:rStyle w:val="Bold"/>
                <w:sz w:val="22"/>
                <w:szCs w:val="22"/>
                <w:lang w:val="pl-PL"/>
              </w:rPr>
              <w:t>:</w:t>
            </w:r>
            <w:r>
              <w:rPr>
                <w:rStyle w:val="Bold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 •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Procesor: 8-rdzeniowy procesor x86-64 AMD Jaguar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Karta graficzna: AMD Radeon, silnik 1,24 TFLOPS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Pamieć RAM: 8GB DDR3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Rozmiar dysku: 500GB HDD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pęd optyczny: Blu-Ray 6xCAV, DVD 8xCAV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Łączność bezprzewodowa: Wi-Fi 802.11 b/g/n, Wi-Fi Direc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Wejścia/Wyjścia: 2x HDMI, wyjście optyczne audio S/PDIF, 2x USB 3.0, AUX, Etherne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Informacje dodatkowe: sterowanie głosem i gestami, możliwość sterowania smartfonem lub tabletem, komunikator Skype, przeglądarka internetowa Internet Explorer, dostęp do Xbox L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karka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4/A3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F górny podajnik dokumentów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30 kopii/min. w kolorz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PLEX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ydruków sieciowych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er kolorowy sieciowy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D wysyłanie do pliku PDF oraz e-mail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asety na papier po 500 arkuszy każd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od kopiarkę na kółkach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e menu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 druku bezprzewodowego Wi_F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RAZEM WARTOŚĆ BRUTTO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……</w:t>
      </w:r>
      <w:r>
        <w:rPr>
          <w:lang w:val="pl-PL"/>
        </w:rPr>
        <w:t>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08:00Z</dcterms:created>
  <dc:creator>user</dc:creator>
  <dc:description/>
  <cp:keywords/>
  <dc:language>en-US</dc:language>
  <cp:lastModifiedBy>Joanna Kulpa</cp:lastModifiedBy>
  <dcterms:modified xsi:type="dcterms:W3CDTF">2015-11-03T13:18:00Z</dcterms:modified>
  <cp:revision>6</cp:revision>
  <dc:subject/>
  <dc:title/>
</cp:coreProperties>
</file>