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DOSTAW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Dostawa wraz z montażem placu zabaw w miejscowości Dąbrówka Wisłocka i Zdziarzec oraz sprzętu rehabilitacyjnego w miejscowości Dąbrówka Wisłocka, Podborze, Zdziarzec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danie nr 2: Dostawa wraz z montażem sprzętu rehabilitacyjnego w miejscowości Dąbrówka Wisłocka, Podborze, Zdziarz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dostawy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dostaw potwierdzających spełnianie warunku określonego w pkt 6.2.3 lit. b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dostawy zostały wykonane należycie.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2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6:00Z</dcterms:created>
  <dc:creator>Sekcja Umów i Rozliczeń</dc:creator>
  <dc:description/>
  <cp:keywords/>
  <dc:language>en-US</dc:language>
  <cp:lastModifiedBy>Joanna Kulpa</cp:lastModifiedBy>
  <cp:lastPrinted>2017-06-19T09:57:00Z</cp:lastPrinted>
  <dcterms:modified xsi:type="dcterms:W3CDTF">2017-06-19T07:58:00Z</dcterms:modified>
  <cp:revision>5</cp:revision>
  <dc:subject/>
  <dc:title>Rozdział II SIWZ – Załącznik nr 5 do oferty</dc:title>
</cp:coreProperties>
</file>