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stawa wraz z montażem placu zabaw w miejscowości Dąbrówka Wisłocka i Zdziarzec oraz sprzętu rehabilitacyjnego w miejscowości Dąbrówka Wisłocka, Podborze, Zdziarzec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ZADANIE NR 1 – „Dostawa wraz z montażem placu zabaw w miejscowości Dąbrówka Wisłocka i Zdziarzec”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>Za wynagrodzeniem ryczałtowym w wysokości: ………………………………………. zł brutt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terminie  do 30.08.2017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ZADANIE NR 2 – „Dostawa wraz z montażem sprzętu rehabilitacyjnego w miejscowości Dąbrówka Wisłocka, Podborze, Zdziarzec”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ryczałtowym w wysokości: ………………………………………. zł brutt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sztorys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owym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30.08.2017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Zadanie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Zadanie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asia</cp:lastModifiedBy>
  <cp:lastPrinted>2010-01-29T11:22:00Z</cp:lastPrinted>
  <dcterms:modified xsi:type="dcterms:W3CDTF">2017-06-18T19:18:00Z</dcterms:modified>
  <cp:revision>36</cp:revision>
  <dc:subject/>
  <dc:title>Rozdział II SIWZ - Formularz Oferty </dc:title>
</cp:coreProperties>
</file>