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WYKAZ DOSTAW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1"/>
          <w:szCs w:val="21"/>
        </w:rPr>
        <w:t>„Dostawa wraz z montażem placu zabaw w miejscowości Dąbrówka Wisłocka i Zdziarzec oraz sprzętu rehabilitacyjnego w miejscowości Dąbrówka Wisłocka, Podborze, Zdziarzec”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danie nr 1: Dostawa wraz z montażem placu zabaw w miejscowości Dąbrówka Wisłocka i Zdziarz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dostawy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dostaw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dostawy zostały wykonane należycie.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.1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7-06-19T07:57:00Z</dcterms:modified>
  <cp:revision>31</cp:revision>
  <dc:subject/>
  <dc:title>Rozdział II SIWZ – Załącznik nr 5 do oferty</dc:title>
</cp:coreProperties>
</file>