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„Dostawa wraz z montażem placu zabaw w miejscowości Dąbrówka Wisłocka i Zdziarzec oraz sprzętu rehabilitacyjnego w miejscowości Dąbrówka Wisłocka, Podborze, Zdziarzec” dla części nr …..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</w:t>
      </w:r>
      <w:r>
        <w:rPr>
          <w:b/>
          <w:sz w:val="20"/>
          <w:szCs w:val="20"/>
        </w:rPr>
        <w:t>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 ryczałt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nagrodzenie ryczałtowe </w:t>
      </w:r>
      <w:r>
        <w:rPr>
          <w:sz w:val="20"/>
          <w:szCs w:val="20"/>
        </w:rPr>
        <w:t xml:space="preserve">określone w ust. 1 obejmuje całkowitą należność, jaką zamawiający zobowiązany jest zapłacić za wykonanie przedmiotu umowy. Cena obejmuje wszelkie koszty i opłaty związane z realizacją umowy, w szczególności: cła i podatki, koszty transportu, ubezpieczenia, szkolenia i wdrożenia, pomiary, licencje, dokumentację niezbędną do użytkowania przedmiotu umowy zgodnie z przeznaczeniem, gwaranc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dstawą wystawienia faktury VAT przez wykonawcę, jest podpisany bez zastrzeżeń przez obie strony protokół odbioru, potwierdzający należyte wykonanie zamówienia.</w:t>
      </w:r>
    </w:p>
    <w:p>
      <w:pPr>
        <w:pStyle w:val="TextBody"/>
        <w:ind w:left="2832" w:firstLine="708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Zamawiającego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arty techniczne urządzeń, gwarancje, instrukcje obsługi wykonanych i zamontowanych materiałów i urządzeń, karty serwisowe, atesty, aprobaty, świadectwa, certyfikaty, deklaracje zgodności itp. na użyte materiały i urządzenia oraz inne dokumenty dla użytkownika w języku polskim. Wykonawca dostarczy harmonogram przeglądów i serwisów zamontowanych urządzeń gwarantujących niezawodna pracę tych urządzeń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eastAsia="Arial"/>
          <w:sz w:val="20"/>
          <w:szCs w:val="20"/>
        </w:rPr>
        <w:t xml:space="preserve">Zamawiający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przedmiotu zamówienia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 i Wykonawcę</w:t>
      </w:r>
      <w:r>
        <w:rPr>
          <w:rFonts w:eastAsia="Arial"/>
          <w:sz w:val="20"/>
          <w:szCs w:val="20"/>
        </w:rPr>
        <w:t xml:space="preserve"> wraz z wymaganymi dokumentami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amawiający przewiduje jedną transze płatność po zakończeniu i protokolarnym odbiorze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Gwarancja na dostarczone wyposażenie musi być świadczona przez producenta lub autoryzowany przez niego serwis lub osoby na koszt wykonawcy w miejscu zamontowanych urządzeń, a jeżeli jest to technicznie niemożliwe to wszelkie działania organizacyjne i koszty z tym związane ponosi wykonawc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Czas reakcji pracownika serwisu na zgłoszoną awarię sprzętu wynosi nie dłużej niż 72 godziny w dni robocze Zamawiającego (przez czas reakcji rozumiany jest przyjazd do siedziby Użytkownika i zdiagnozowanie awarii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okresie gwarancji Wykonawca na własny koszt zobowiązuje się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a) przeprowadzać przeglądy serwisowe urządzeń zgodnie ze wskazaniami producenta oraz przestrzegania terminowości ich wykonywania (o ile urządzenie tego wymaga)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) wymienić elementy zużywalne, których wymiana wchodzi w zakres okresowej obsługi serwisowej urządzeń zgodnie z zaleceniami producenta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) dokonywać napraw niesprawnego sprzętu w terminie 14 dni roboczych od dnia zgłoszenia awarii przez zamawiającego (faxem lub e-mailem), chyba że Strony w oparciu o stosowny protokół konieczności wzajemnie podpisany uzgodnią dłuższy czas napra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) wymienić urządzenia na nowe w przypadku 3 awarii powodujących jego wyłączenie z eksploatacji w okresie jednego roku trwania gwarancji, przy spełnieniu warunków naprawy gwarancyjnej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) w przypadku nie wykonania naprawy w ciągu 60 dni od telefonicznego lub pisemnego zgłoszenia – wykonawca zobowiązuje się do dostawy i montażu sprzętu fabrycznie nowego o tych samych lub lepszych parametrach technicznych oraz demontażu starego sprzęt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0. W przypadku konieczności wymiany urządzenia w okresie gwarancji, gwarancja jest wznawian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1. 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rPr/>
      </w:pPr>
      <w:r>
        <w:rPr>
          <w:sz w:val="20"/>
          <w:szCs w:val="20"/>
        </w:rPr>
        <w:t>12. 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 bez zgody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przedmiotu zamówienia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może zlecić, wykonanie części zamówienia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oświadcza, że następujące prace lub dostawy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, dostawy lub usługi zamierzający zawrzeć umowę o podwykonawstwo, której przedmiotem są roboty budowlane, dostawy lub usługi 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dostępność na rynku materiałów lub urządzeń wskazanych w ofercie, dokumentacji projektowej lub technicznej spowodowana zaprzestaniem produkcji lub wycofaniem z rynku tych materiałów lub urządzeń.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2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6-19T11:31:00Z</dcterms:modified>
  <cp:revision>15</cp:revision>
  <dc:subject/>
  <dc:title>Rozdział: VI</dc:title>
</cp:coreProperties>
</file>