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color w:val="000000"/>
          <w:spacing w:val="-6"/>
          <w:sz w:val="22"/>
          <w:szCs w:val="22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uczniów niepełnosprawnych do szkół i placówek oświatow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0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1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0 do 31.07.2021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039706093"/>
      <w:bookmarkStart w:id="1" w:name="__Fieldmark__0_203970609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039706093"/>
      <w:bookmarkStart w:id="3" w:name="__Fieldmark__1_203970609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20-07-20T12:38:00Z</dcterms:modified>
  <cp:revision>28</cp:revision>
  <dc:subject/>
  <dc:title>Rozdział II SIWZ - Formularz Oferty </dc:title>
</cp:coreProperties>
</file>