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>
          <w:lang w:val="pl-PL"/>
        </w:rPr>
      </w:pPr>
      <w:r>
        <w:rPr>
          <w:lang w:val="pl-PL"/>
        </w:rPr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lang w:val="pl-PL"/>
        </w:rPr>
      </w:pPr>
      <w:r>
        <w:rPr>
          <w:lang w:val="pl-PL"/>
        </w:rPr>
        <w:t>Umowa (Proje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awarta w dniu ................. w Radomyślu Wielkim pomiędzy</w:t>
      </w:r>
      <w:r>
        <w:rPr>
          <w:b/>
          <w:bCs/>
          <w:lang w:val="pl-PL"/>
        </w:rPr>
        <w:t xml:space="preserve"> Gminą Radomyśl Wielki,</w:t>
      </w:r>
      <w:r>
        <w:rPr>
          <w:lang w:val="pl-PL"/>
        </w:rPr>
        <w:t xml:space="preserve"> reprezentowaną przez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ż. Józefa Rybińskiego – Burmistrza Radomyśla Wielkiego</w:t>
      </w:r>
    </w:p>
    <w:p>
      <w:pPr>
        <w:pStyle w:val="Normal"/>
        <w:rPr>
          <w:lang w:val="pl-PL"/>
        </w:rPr>
      </w:pPr>
      <w:r>
        <w:rPr>
          <w:lang w:val="pl-PL"/>
        </w:rPr>
        <w:t>przy kontrasygnacie Skarbnika Gminy</w:t>
      </w:r>
    </w:p>
    <w:p>
      <w:pPr>
        <w:pStyle w:val="Normal"/>
        <w:rPr>
          <w:lang w:val="pl-PL"/>
        </w:rPr>
      </w:pPr>
      <w:r>
        <w:rPr>
          <w:lang w:val="pl-PL"/>
        </w:rPr>
        <w:t>zwanym dalej „Zamawiającym”,</w:t>
      </w:r>
    </w:p>
    <w:p>
      <w:pPr>
        <w:pStyle w:val="Normal"/>
        <w:jc w:val="both"/>
        <w:rPr/>
      </w:pPr>
      <w:r>
        <w:rPr>
          <w:lang w:val="pl-PL" w:eastAsia="ar-SA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ar-SA" w:bidi="ar-SA"/>
        </w:rPr>
        <w:t xml:space="preserve"> </w:t>
      </w:r>
      <w:r>
        <w:rPr>
          <w:rFonts w:cs="Times New Roman"/>
          <w:b/>
          <w:bCs/>
          <w:lang w:val="pl-PL"/>
        </w:rPr>
        <w:t xml:space="preserve">„Dowóz uczniów niepełnosprawnych do szkół i placówek oświatowych </w:t>
      </w:r>
      <w:r>
        <w:rPr>
          <w:b/>
          <w:bCs/>
          <w:lang w:val="pl-PL"/>
        </w:rPr>
        <w:t>w roku szkolnym  2019/2020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zobowiązuje się do wykonania na rzecz Zamawiającego usługi obejmującej dowóz uczniów niepełnosprawnych do Niepublicznej Szkoły Podstawowej w Dulczy Małej, Ośrodka Rewalidacyjno – Wychowawczego w Pniu, </w:t>
      </w:r>
      <w:r>
        <w:rPr>
          <w:lang w:val="pl-PL"/>
        </w:rPr>
        <w:t>Niepublicznej Szkoły Specjalnej Przysposabiającej do Pracy (NSPP) oraz do szkół i placówek oświatowych w Mielcu</w:t>
      </w:r>
      <w:r>
        <w:rPr>
          <w:rFonts w:eastAsia="Times New Roman" w:cs="Times New Roman"/>
          <w:color w:val="000000"/>
          <w:lang w:val="pl-PL" w:eastAsia="ar-SA" w:bidi="ar-SA"/>
        </w:rPr>
        <w:t xml:space="preserve">, zgodnie z dokumentacją o udzielenie zamówieni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Zakres zamówienia składa się z zamówienia podstawowego oraz zamówienia objętego prawem opcji. Zamówienie podstawowe obejmuje dowóz uczniów do szkół i placówek oświatowych położonych  na terenie gminy Radomyśl Wielki w zakresie do                        57000 km (przez okres obowiązywania umowy)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mówienie opcjonalne obejmuje dowóz uczniów do szkół i placówek na  terenie Mielca w zakresie do 27000 km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Maksymalny zakres przedmiotu zamówienia wynosi 84000 km (tj. zamówienie podstawowe i opcjonalne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Zamawiający uprawniony jest do skorzystania z prawa opcji, polegającego na zwiększeniu zakresu zamówienia podstawowego o dodatkową liczbę kilometrów, dla których maksymalną wielkość (ilość) w ramach prawa opcji określono na 27000 km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Usługi objęte prawem opcji będą realizowane w terminie realizacji umowy, tj. do dnia 31.07.2020r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Realizacja zakresu zamówienia objętego opcją nie powoduje zmiany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arunkiem uruchomienia zamówienia objętego opcją jest złożenie przez Zamawiającego pisemnego oświadczenia woli w przedmiocie skorzystania z prawa opcji w określonym przez niego zakresie (np. wystawienie pisemnego zlecenia na zakres usług objętych opcją), przy czym Wykonawca jest obowiązany do jego wykonania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oświadcza, iż nie będzie dochodził od Zamawiającego wykonania części umowy w zakresie prawa opcji w przypadku nie skorzystania przez Zamawiającego z całości lub części prawa opcj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Podstawą do ustalenia wynagrodzenia Wykonawcy za usługi zlecone w ramach opcji będą stawki jednostkowe wskazane w formularzu cenowym oferty oraz rzeczywiste ilości kilometrów zrealizowanych w ramach opcji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r. – Kodeks pracy (t.j. Dz.U. z 2019 r. poz. 1040)  tj. kierowcy.</w:t>
      </w:r>
    </w:p>
    <w:p>
      <w:pPr>
        <w:pStyle w:val="Normal"/>
        <w:numPr>
          <w:ilvl w:val="1"/>
          <w:numId w:val="20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oświadczenie Wykonawcy lub podwykonawcy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6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16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6.4. W przypadku nie przedstawienia w terminie informacji, o których mowa w pkt 16.1., 16.2. oraz  16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16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16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Umowa niniejsza obowiązuje od 01.09.2019 r. do 30.06.2020 r. w dni nauki szkolnej zgodnie z kalendarzem roku szkolnego, określonym w rozporządzeniu Ministra Edukacji Narodowej oraz od 01.09.2019 r. do 31.07.2020 r.  w dni pracy ORW w Pniu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zgodnie z wynikiem przetargu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2. Wartość umowy zostaje określona na kwotę .......................... zł brutto (słownie złotych brutto: ........................................................................../100), w tym: 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ab/>
        <w:t xml:space="preserve">1) Wartość zamówienia podstawowego zostaje określona na wartość .......................... zł brutto (słownie złotych brutto: ........................................................................../100); 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ab/>
        <w:t>2) Wartość zamówienia objętego prawem opcji zostaje określona na maksymalną wartość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zastrzega sobie prawo niewykorzystania całości bądź części zamówienia objętego prawem opcji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możliwość zmniejszenia liczby kilometrów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/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koliczności określonych w art. 145 ust. 1 ustawy prawo zamówień publicznych,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dy, Wykonawca nie wypełni zobowiązań dotyczących zatrudniania osób zgodnie z art. 29 ust. 3a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3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3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13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16.1, 16.2, 16.3 niniejszej umowy  w wysokości 1.000,00 zł.</w:t>
      </w:r>
    </w:p>
    <w:p>
      <w:pPr>
        <w:pStyle w:val="TextBody"/>
        <w:widowControl/>
        <w:numPr>
          <w:ilvl w:val="0"/>
          <w:numId w:val="13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lauzula informacyjna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 administratorem Pani/Pana danych osobowych jest Burmistrz Radomyśla Wielkiego, Rynek 32, 39-310 Radomyśl Wielki, tel. 14 6819121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b)  Inspektorem ochrony danych osobowych jest Pan Adam Ziemiński, e-mail: </w:t>
      </w:r>
      <w:hyperlink r:id="rId2">
        <w:r>
          <w:rPr>
            <w:rStyle w:val="InternetLink"/>
            <w:rFonts w:eastAsia="Times New Roman" w:cs="Times New Roman"/>
            <w:bCs/>
            <w:sz w:val="24"/>
            <w:lang w:val="pl-PL" w:eastAsia="ar-SA" w:bidi="ar-SA"/>
          </w:rPr>
          <w:t>adam.zieminski@cbi24.pl</w:t>
        </w:r>
      </w:hyperlink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eastAsia="Times New Roman" w:cs="Times New Roman"/>
          <w:bCs/>
          <w:color w:val="000000"/>
          <w:sz w:val="24"/>
          <w:u w:val="single"/>
          <w:lang w:val="pl-PL" w:eastAsia="ar-SA" w:bidi="ar-SA"/>
        </w:rPr>
        <w:t>„Dowóz uczniów niepełnosprawnych do szkół i placówek oświatowych w roku szkolnym 2019/2020”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, znak: BI.V.271.6.2019, prowadzonym w trybie przetargu nieograniczoneg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e) Pani/Pana dane osobowe będą przechowywane, nie dłużej niż jest to konieczne, tj. przez okres wyznaczony właściwym przepisem prawa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) w odniesieniu do Pani/Pana danych osobowych decyzje nie będą podejmowane w sposób zautomatyzowany, stosowanie do art. 22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h) posiada Pani/Pan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5 RODO prawo dostępu do danych osobowych Pani/Pana dotycząc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) nie przysługuje Pani/Panu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w związku z art. 17 ust. 3 lit. b, d lub e RODO prawo do usunięcia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przenoszenia danych osobowych, o którym mowa w art. 20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8.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Powierzenie przetwarzania danych osobowych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kres i cel przetwarzania danych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będzie przetwarzał, powierzone na podstawie umowy dane zwykłe z kategorii: uczniów szkół, opiekunów, do których dostęp Wykonawcy jest niezbędny do realizacji Umowy, w szczególności są to takie dane osobowe jak: imiona i nazwiska, adres zamieszkania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one przez Administratora danych dane osobowe będą przetwarzane przez Wykonawcę wyłącznie w celu  realizacji niniejszej umowy. </w:t>
      </w:r>
      <w:bookmarkStart w:id="0" w:name="_GoBack"/>
      <w:bookmarkEnd w:id="0"/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 xml:space="preserve">Obowiązki podmiotu przetwarzającego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zapewnić zachowanie w tajemnicy, </w:t>
        <w:br/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zakończeniu świadczenia usług związanych </w:t>
        <w:br/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arę możliwości Wykonawca pomaga Administratorowi </w:t>
        <w:br/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stwierdzeniu naruszenia ochrony danych osobowych bez zbędnej zwłoki zgłasza je administratorowi w ciągu 24 h. 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Prawo kontroli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realizować będzie prawo kontroli w godzinach pracy Wykonawcy i z minimum 7 dniowym  jego uprzedzeniem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ostępnia Administratorowi wszelkie informacje niezbędne do wykazania spełnienia obowiązków określonych w art. 28 Rozporządzenia. 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Dalsze powierzenie danych do przetwarzania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  <w:br/>
        <w:t>z uwagi na ważny interes publiczny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a, o którym mowa w §3 ust. 2 Umowy winien spełniać te same gwarancje i obowiązki jakie zostały nałożone na Wykonawcę</w:t>
        <w:br/>
        <w:t xml:space="preserve">w niniejszej Umowie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Administratora za nie wywiązanie się ze spoczywających na podwykonawcy obowiązków ochrony danych.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Odpowiedzialność Podmiotu przetwarzająceg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  <w:br/>
        <w:t xml:space="preserve">o ile są wiadome, lub realizowanych kontrolach i inspekcjach dotyczących przetwarzania u Wykonawcy tych danych osobowych, </w:t>
        <w:br/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Normal"/>
        <w:numPr>
          <w:ilvl w:val="0"/>
          <w:numId w:val="1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Rozwiązanie umowy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może rozwiązać niniejszą umowę ze skutkiem natychmiastowym gdy Wykonawca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 dane osobowe w sposób niezgodny z umową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ył przetwarzanie danych osobowych innemu podmiotowi bez zgody Administratora danych;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sady zachowania poufności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TextBody"/>
        <w:spacing w:lineRule="atLeast" w:line="100"/>
        <w:ind w:left="4248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1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2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2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zieminski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9-07-25T10:46:00Z</cp:lastPrinted>
  <dcterms:modified xsi:type="dcterms:W3CDTF">2019-07-25T10:58:00Z</dcterms:modified>
  <cp:revision>83</cp:revision>
  <dc:subject/>
  <dc:title/>
</cp:coreProperties>
</file>