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uczniów do szkół na terenie Gminy Radomyśl Wielki w roku szkolnym  2015/2016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Dz. U. z 2013  r.,  poz. 907  z późn. zmianami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6-29T09:43:00Z</dcterms:modified>
  <cp:revision>11</cp:revision>
  <dc:subject/>
  <dc:title>Rozdział II SIWZ – Załącznik nr 1 do oferty </dc:title>
</cp:coreProperties>
</file>