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r faksu: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e-mail: ….......................................</w:t>
      </w:r>
    </w:p>
    <w:p>
      <w:pPr>
        <w:pStyle w:val="Heading"/>
        <w:jc w:val="left"/>
        <w:rPr>
          <w:rFonts w:ascii="Arial" w:hAnsi="Arial" w:cs="Arial"/>
          <w:color w:val="000000"/>
          <w:spacing w:val="-6"/>
          <w:sz w:val="16"/>
          <w:szCs w:val="20"/>
        </w:rPr>
      </w:pPr>
      <w:r>
        <w:rPr>
          <w:rFonts w:cs="Arial" w:ascii="Arial" w:hAnsi="Arial"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Dowóz uczniów do szkół na terenie Gminy Radomyśl Wielki w roku szkolnym 2015/2016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my się wykonać przedmiot zamówienia zgodnie z zakresem określonym           w SIWZ </w:t>
      </w:r>
      <w:r>
        <w:rPr>
          <w:rFonts w:cs="Arial" w:ascii="Arial" w:hAnsi="Arial"/>
          <w:b/>
          <w:bCs/>
          <w:sz w:val="22"/>
          <w:szCs w:val="22"/>
        </w:rPr>
        <w:t xml:space="preserve">za łączną kwotę brutto: …................................... zł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(słownie: …...........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tym podatek VAT (8%) tj. ….............................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/>
        <w:t>Kalkulacja wartości zamówienia:</w:t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3124"/>
        <w:gridCol w:w="1418"/>
        <w:gridCol w:w="1134"/>
        <w:gridCol w:w="1417"/>
        <w:gridCol w:w="842"/>
        <w:gridCol w:w="1245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sa przejazd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biletu miesięcznego dla 1 ucznia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8 %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x8%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biletu miesięcznego dla 1 ucznia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+kol.4)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ucznió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sięczny koszt biletów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x kol.6)</w:t>
            </w:r>
          </w:p>
        </w:tc>
      </w:tr>
      <w:tr>
        <w:trPr>
          <w:trHeight w:val="234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Żarówka Ług –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omyśl Wielki Gimnazjum- Bielizny- Janowiec Szkoła-Janowiec Pniaki – Radomyśl Wielki Gimnazju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omyśl Wielki Gimnazjum-Dulcza Wielka  Koniec–Dulcza Wielka Poręby- Dulcza Wielka Podlesie- Radomyśl Wielki Gimnazju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Dulcza Mała Zastawie- Dulcza Mała Koniec–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Dąbie Zagrody- Dąbie Koniec – Dąbie Pupek- Dąbie Skrzyżowanie –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Zdziarzec Szkoła- Dąbie 1–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Dąbrówka Wisłocka Granica –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Dąbrówka I – Ruda Smutek- Ruda Rydzów – Ruda Biesów-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domyśl Wielki Gimnazjum- Pień- Pień Koniec  – Partynia Szkoła – Schabowiec- Partynia Szkoła- Ruda Biesów-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Ruda Biesów – Partynia Szkoła – Schabowiec – Ruda Biesów  –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domyśl Wielki Gimnazjum- Podborze Kwatery – Podborze Koniec - Podborze Szkoła - Zgórsko I - Pień –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miesięczny koszt biletów brutto (suma  kol.7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miesięcy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zamówienia brutto (iloczyn poz. 12x13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cs="Times New Roman"/>
          <w:b/>
          <w:b/>
          <w:spacing w:val="-5"/>
          <w:sz w:val="22"/>
          <w:szCs w:val="22"/>
        </w:rPr>
      </w:pPr>
      <w:r>
        <w:rPr>
          <w:rFonts w:cs="Times New Roman"/>
          <w:b/>
          <w:spacing w:val="-5"/>
          <w:sz w:val="22"/>
          <w:szCs w:val="22"/>
        </w:rPr>
        <w:t>Oświadczam, że w przypadku awarii autobusu wykonującego dowóz uczniów zobowiązuję się w ciągu …………… minut podstawić pojazd zastępcz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b/>
          <w:b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 terminie od 01.09.</w:t>
      </w:r>
      <w:r>
        <w:rPr>
          <w:rFonts w:cs="Arial" w:ascii="Arial" w:hAnsi="Arial"/>
          <w:b/>
          <w:bCs/>
          <w:spacing w:val="-5"/>
          <w:sz w:val="22"/>
          <w:szCs w:val="22"/>
        </w:rPr>
        <w:t>2015 r. do 24.06.2016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             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/>
          <w:color w:val="000000"/>
          <w:spacing w:val="-8"/>
          <w:sz w:val="22"/>
          <w:szCs w:val="22"/>
        </w:rPr>
        <w:t>/Nie zamierzam</w:t>
      </w:r>
      <w:r>
        <w:rPr>
          <w:rFonts w:eastAsia="Arial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/>
          <w:color w:val="000000"/>
          <w:spacing w:val="-8"/>
          <w:sz w:val="18"/>
          <w:szCs w:val="1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4-07-09T11:11:00Z</cp:lastPrinted>
  <dcterms:modified xsi:type="dcterms:W3CDTF">2015-06-30T11:37:00Z</dcterms:modified>
  <cp:revision>11</cp:revision>
  <dc:subject/>
  <dc:title>Rozdział II SIWZ - Formularz Oferty </dc:title>
</cp:coreProperties>
</file>