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6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6"/>
      </w:tblGrid>
      <w:tr>
        <w:trPr>
          <w:trHeight w:val="377" w:hRule="atLeast"/>
        </w:trPr>
        <w:tc>
          <w:tcPr>
            <w:tcW w:w="92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„Dowóz uczniów do szkół na terenie Gminy Radomyśl Wielki w roku szkolnym  2015/2016”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3880044"/>
      <w:bookmarkStart w:id="1" w:name="__Fieldmark__0_1073880044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3880044"/>
      <w:bookmarkStart w:id="3" w:name="__Fieldmark__1_1073880044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5-06-29T09:51:00Z</dcterms:modified>
  <cp:revision>2</cp:revision>
  <dc:subject/>
  <dc:title>Rozdział II SIWZ – Załącznik nr 6 do oferty</dc:title>
</cp:coreProperties>
</file>