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16" w:firstLine="708"/>
        <w:jc w:val="right"/>
        <w:rPr/>
      </w:pPr>
      <w:r>
        <w:rPr>
          <w:rFonts w:eastAsia="Times New Roman" w:cs="Times New Roman"/>
          <w:bCs/>
          <w:color w:val="000000"/>
          <w:sz w:val="20"/>
          <w:lang w:val="pl-PL" w:eastAsia="ar-SA" w:bidi="ar-SA"/>
        </w:rPr>
        <w:tab/>
        <w:tab/>
        <w:tab/>
        <w:tab/>
      </w:r>
      <w:r>
        <w:rPr>
          <w:rFonts w:eastAsia="Times New Roman" w:cs="Times New Roman"/>
          <w:b/>
          <w:bCs/>
          <w:color w:val="000000"/>
          <w:lang w:val="pl-PL" w:eastAsia="ar-SA" w:bidi="ar-SA"/>
        </w:rPr>
        <w:t>Rozdział IV SIWZ</w:t>
      </w:r>
      <w:r>
        <w:rPr>
          <w:rFonts w:eastAsia="Times New Roman" w:cs="Times New Roman"/>
          <w:bCs/>
          <w:color w:val="000000"/>
          <w:lang w:val="pl-PL" w:eastAsia="ar-SA" w:bidi="ar-SA"/>
        </w:rPr>
        <w:tab/>
      </w:r>
    </w:p>
    <w:p>
      <w:pPr>
        <w:pStyle w:val="Heading3"/>
        <w:tabs>
          <w:tab w:val="clear" w:pos="940"/>
          <w:tab w:val="left" w:pos="0" w:leader="none"/>
        </w:tabs>
        <w:ind w:left="0" w:right="0" w:hanging="0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Umowa (Projekt)</w:t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rFonts w:eastAsia="Times New Roman" w:cs="Times New Roman"/>
          <w:b/>
          <w:b/>
          <w:color w:val="000000"/>
          <w:sz w:val="28"/>
          <w:lang w:val="pl-PL" w:eastAsia="ar-SA" w:bidi="ar-SA"/>
        </w:rPr>
      </w:pPr>
      <w:r>
        <w:rPr>
          <w:rFonts w:eastAsia="Times New Roman" w:cs="Times New Roman"/>
          <w:b/>
          <w:color w:val="000000"/>
          <w:sz w:val="28"/>
          <w:lang w:val="pl-PL" w:eastAsia="ar-SA" w:bidi="ar-SA"/>
        </w:rPr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warta w dniu ................. w Radomyślu Wielkim pomiędzy Gminą Radomyśl Wielki, reprezentowaną przez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0" w:leader="none"/>
        </w:tabs>
        <w:spacing w:lineRule="auto" w:line="480"/>
        <w:ind w:left="1080" w:hanging="360"/>
        <w:jc w:val="both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  <w:t>Burmistrz Radomyśla Wielkiego – inż. Józef Rybiński</w:t>
      </w:r>
    </w:p>
    <w:p>
      <w:pPr>
        <w:pStyle w:val="Normal"/>
        <w:tabs>
          <w:tab w:val="clear" w:pos="1134"/>
          <w:tab w:val="left" w:pos="720" w:leader="none"/>
        </w:tabs>
        <w:spacing w:lineRule="auto" w:line="480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przy kontrasygnacie </w:t>
      </w:r>
      <w:r>
        <w:rPr>
          <w:rFonts w:eastAsia="Times New Roman" w:cs="Times New Roman"/>
          <w:b/>
          <w:bCs/>
          <w:color w:val="000000"/>
          <w:lang w:val="pl-PL" w:eastAsia="ar-SA" w:bidi="ar-SA"/>
        </w:rPr>
        <w:t>Skarbnika Gminy</w:t>
      </w:r>
    </w:p>
    <w:p>
      <w:pPr>
        <w:pStyle w:val="Normal"/>
        <w:spacing w:lineRule="auto" w:line="480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zwanym dalej „Zamawiającym”,</w:t>
      </w:r>
    </w:p>
    <w:p>
      <w:pPr>
        <w:pStyle w:val="TextBody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a .................. reprezentującym Firmę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 xml:space="preserve"> ...............................................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, zwanym dalej „Wykonawcą”, o następującej treści: 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„Dowóz uczniów do szkół na terenie Gminy Radomyśl Wielki w roku szkolnym  2016/2017”</w:t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</w:r>
    </w:p>
    <w:p>
      <w:pPr>
        <w:pStyle w:val="TextBody"/>
        <w:jc w:val="left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  <w:tab/>
        <w:tab/>
        <w:tab/>
        <w:t>§ 1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 wyniku postępowania o udzielenie zamówienia publicznego w trybie przetargu nieograniczonego, przeprowadzonego zgodnie z ustawą z dnia 29 stycznia 2004 r. Prawo zamówień publicznych zostaje zawarta niniejsza umowa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ykonawca zobowiązuje się do wykonania na rzecz Zamawiającego usługi obejmującej dowóz uczniów do Gimnazjum Publicznego w Radomyślu Wielkim i do Zespołu Szkolno-Przedszkolnego w Partyni w roku szkolnym 2016/2017, zgodnie z dokumentacją o udzielenie zamówienia. Usługa obejmuje dowóz uczniów z terenu  Gminy do wymienionych Szkół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ykonawca wykona na rzecz Zamawiającego usługę zgodnie z uzgodnionym pomiędzy stronami rozkładem jazdy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szelkie zmiany rozkładu jazdy Wykonawca może wprowadzić wyłącznie za zgodą Zamawiającego na wniosek stron umowy, dyrektora Gimnazjum Publicznego w Radomyślu Wielkim lub dyrektora Zespołu Szkolno-Przedszkolnego w Partyni.</w:t>
      </w:r>
    </w:p>
    <w:p>
      <w:pPr>
        <w:pStyle w:val="TextBody"/>
        <w:numPr>
          <w:ilvl w:val="0"/>
          <w:numId w:val="3"/>
        </w:numPr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ykonawca oświadcza, że dowóz dzieci wykonywany będzie środkami transportu będącymi w jego dyspozycji, sprawnymi technicznie, dostosowanymi do ilości przewożonych dzieci. Każdy uczeń musi mieć zapewnione miejsce siedzące w autobusie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ykonawca zobowiązuje się do nieodpłatnego dowozu, w ramach wykonywanych kursów, w miarę posiadanych wolnych miejsc, uczniów szkół podstawowych w granicach miejscowości zamieszkania w drodze do i ze szkoły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Prawo do nieodpłatnego przejazdu mają również osoby opiekujące się dowożonymi uczniami – 1 osoba na 1 autobus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Korzystający z nieodpłatnego przejazdu uczniowie szkół podstawowych pozostają pod opieką osób odpowiedzialnych, zatrudnionych przez Zamawiającego.</w:t>
      </w:r>
    </w:p>
    <w:p>
      <w:pPr>
        <w:pStyle w:val="TextBody"/>
        <w:spacing w:lineRule="atLeast" w:line="200"/>
        <w:ind w:left="720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2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Umowa niniejsza obowiązuje 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 xml:space="preserve">od dnia 1 września  2016 r. do dnia 30 czerwca 2017 r.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i ma zastosowanie we wszystkie dni nauki szkolnej, zgodnie z kalendarzem roku szkolnego, określonym w rozporządzeniu Ministra Edukacji Narodowej oraz zmianami ustalonymi decyzją dyrektorów szkół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strzega sobie prawo do zmiany ilości dowożonych uczniów w trakcie realizacji zadania.</w:t>
      </w:r>
    </w:p>
    <w:p>
      <w:pPr>
        <w:pStyle w:val="TextBody"/>
        <w:tabs>
          <w:tab w:val="clear" w:pos="1134"/>
          <w:tab w:val="left" w:pos="2194" w:leader="none"/>
        </w:tabs>
        <w:spacing w:lineRule="atLeast" w:line="200"/>
        <w:ind w:left="720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3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20" w:leader="none"/>
        </w:tabs>
        <w:spacing w:lineRule="atLeast" w:line="200"/>
        <w:jc w:val="both"/>
        <w:rPr/>
      </w:pPr>
      <w:r>
        <w:rPr/>
        <w:t>Strony ustalają wynagrodzenie za wykonaną usługę zgodnie z wynikiem postępowania przetargowego, według cen jednostkowych biletów miesięcznych z poszczególnych tras przejazdu tj.</w:t>
      </w:r>
    </w:p>
    <w:tbl>
      <w:tblPr>
        <w:tblW w:w="103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5085"/>
        <w:gridCol w:w="1560"/>
        <w:gridCol w:w="1559"/>
        <w:gridCol w:w="1559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lang w:val="pl-PL"/>
              </w:rPr>
              <w:t>Lp</w:t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lang w:val="pl-PL"/>
              </w:rPr>
              <w:t>Trasa przejazdu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lang w:val="pl-PL"/>
              </w:rPr>
              <w:t>Cena biletu dla 1 ucznia nett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lang w:val="pl-PL"/>
              </w:rPr>
              <w:t xml:space="preserve">Wartość podatku Vat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lang w:val="pl-PL"/>
              </w:rPr>
              <w:t>Cena biletu dla 1 ucznia brutto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  <w:t>1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  <w:t xml:space="preserve">Radomyśl Wielki Gimnazjum- Bielizny- Janowiec Szkoła-Janowiec Pniaki- Żarówka Ług – Radomyśl Wielki Gimnazjum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  <w:t>2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  <w:t xml:space="preserve">Radomyśl Wielki Gimnazjum-Dulcza Wielka  Koniec–Dulcza Wielka Poręby- Dulcza Wielka Podlesie- Radomyśl Wielki Gimnazjum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 w:eastAsia="zxx" w:bidi="ar-SA"/>
              </w:rPr>
              <w:t>3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  <w:t>Radomyśl Wielki Gimnazjum- Dulcza Wielka Koniec- Dulcza Mała Zastawie- Dulcza Mała Koniec– Radomyśl Wielki Gimnazjum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  <w:t>4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  <w:t>Radomyśl Wielki Gimnazjum- Dąbie Zagrody- Dąbie Koniec – Dąbie Pupek- Dąbie Skrzyżowanie –  Zdziarzec Szkoła- Radomyśl Wielki Gimnazjum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  <w:t>5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lang w:val="pl-PL"/>
              </w:rPr>
              <w:t>Radomyśl Wielki Gimnazjum-Dąbrówka Wisłocka Granica – Radomyśl Wielki Gimnazjum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  <w:t>6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  <w:t>Radomyśl Wielki Gimnazjum- Dąbrówka I – Ruda Smutek- Ruda Rydzów – Ruda Biesów- Radomyśl Wielki Gimnazjum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  <w:t>7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  <w:t>Radomyśl Wielki Gimnazjum- Pień- Pień Koniec  – Partynia Szkoła – Schabowiec- Partynia Szkoła- Ruda Biesów-Radomyśl Wielki Gimnazjum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  <w:t>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lang w:val="pl-PL"/>
              </w:rPr>
              <w:t>Radomyśl Wielki Gimnazjum- Podborze Kwatery – Podborze Koniec – Podborze Szkoła - Zgórsko I – Partynia I-  Radomyśl Wielki Gimnazj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  <w:t>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  <w:t>Radomyśl Wielki- Pień- Radomyśl Wiel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pl-PL"/>
              </w:rPr>
            </w:pPr>
            <w:r>
              <w:rPr>
                <w:rFonts w:cs="Times New Roman"/>
                <w:color w:val="000000"/>
                <w:lang w:val="pl-PL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jc w:val="both"/>
        <w:rPr/>
      </w:pPr>
      <w:r>
        <w:rPr>
          <w:lang w:val="pl-PL"/>
        </w:rPr>
        <w:t xml:space="preserve">Całkowita szacunkowa wartość zamówienia za wykonanie przedmiotu umowy wynosi: ............................. zł brutto. </w:t>
      </w:r>
      <w:r>
        <w:rPr>
          <w:rFonts w:eastAsia="Times New Roman" w:cs="Times New Roman"/>
          <w:bCs/>
          <w:lang w:val="pl-PL" w:eastAsia="ar-SA" w:bidi="ar-SA"/>
        </w:rPr>
        <w:t>Ostateczna wartość zamówienia zostanie ustalona w oparciu o faktyczną liczbę przewiezionych uczniów i cen jednostkowych za bilet miesięczny dla 1 ucznia na danej trasie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20" w:leader="none"/>
        </w:tabs>
        <w:spacing w:lineRule="atLeast" w:line="200"/>
        <w:jc w:val="both"/>
        <w:rPr>
          <w:rFonts w:eastAsia="Times New Roman" w:cs="Times New Roman"/>
          <w:bCs/>
          <w:sz w:val="24"/>
          <w:lang w:val="pl-PL" w:eastAsia="ar-SA" w:bidi="ar-SA"/>
        </w:rPr>
      </w:pPr>
      <w:r>
        <w:rPr>
          <w:rFonts w:eastAsia="Times New Roman" w:cs="Times New Roman"/>
          <w:bCs/>
          <w:sz w:val="24"/>
          <w:lang w:val="pl-PL" w:eastAsia="ar-SA" w:bidi="ar-SA"/>
        </w:rPr>
        <w:t>Jakakolwiek zmiana stawki VAT  (zwiększenie lub zmniejszenie) wynikająca z przepisów powszechnie obowiązujących nie wymaga zmiany treści umowy. Cena brutto zostanie każdorazowo ustalona w oparciu o stawki VAT obowiązujące w dniu wystawienia faktury (w dniu powstania obowiązku podatkowego)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20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Rozliczenie usługi, o której mowa w § 1, będzie następować na podstawie faktur wystawionych za okresy miesięczne po wykonaniu usługi za dany miesiąc i poświadczanych przez Dyrektora Gimnazjum w Radomyślu Wielkim i Dyrektora Zespołu Szkolno- Przedszkolnego w Partyni. Do faktury należy dołączyć wykaz uczniów dowożonych do szkół w danym miesiącu wg tras przejazdu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Faktury będą wystawiane w następujący sposób: Nabywca: Gmina Radomyśl Wielki ul. Rynek 32, 39-310 Radomyśl Wielki NIP: 817-19-54-408, Odbiorca: Gminny Zespół Ekonomiczno- Administracyjny Szkół, ul. Rynek 32, 39-310 Radomyśl Wielki. 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20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Faktury zostaną zapłacone przez Zamawiającego przelewem na konto Wykonawcy w terminie 14 dni od ich dostarczenia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Wykonawca zobowiązuje się do podstawienia autobusu zastępczego w sytuacjach awaryjnych w 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ciągu ……… minut.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ind w:left="720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4</w:t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ykonawca nie może zbywać wierzytelności wynikających z wykonania niniejszej umowy na podmioty trzecie bez zgody Zamawiającego.</w:t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tabs>
          <w:tab w:val="clear" w:pos="1134"/>
          <w:tab w:val="left" w:pos="2948" w:leader="none"/>
        </w:tabs>
        <w:spacing w:lineRule="atLeast" w:line="200"/>
        <w:ind w:left="1474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  <w:tab/>
        <w:tab/>
        <w:t>§ 5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 przypadku nie wywiązania się przez Wykonawcę z niniejszej umowy, z wyjątkiem przypadku nieprzejezdności dróg (klęska żywiołowa) lub innych sytuacji zagrażających bezpieczeństwu dzieci w rejonie objętym zamówieniem, Zamawiający zastrzega sobie prawo wynajęcia na koszt Wykonawcy niezbędnych środków transportu dla przewozu uczniów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ykonawca zobowiązuje się do współpracy z dyrektorem Gimnazjum w Radomyślu Wielkim i dyrektorem Zespołu Szkolno- Przedszkolnego w Partyni w sprawach związanych z dowozem uczniów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ma prawo do kontroli kursów.</w:t>
      </w:r>
    </w:p>
    <w:p>
      <w:pPr>
        <w:pStyle w:val="TextBody"/>
        <w:tabs>
          <w:tab w:val="clear" w:pos="1134"/>
          <w:tab w:val="left" w:pos="2194" w:leader="none"/>
        </w:tabs>
        <w:spacing w:lineRule="atLeast" w:line="200"/>
        <w:ind w:left="720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6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 przypadku, gdy Wykonawca nie wykona kursów przewidzianych zamówieniem, Zamawiający potrąci z faktury kwotę w wysokości równej procentowi niewykonanych kursów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strzega sobie prawo do odstąpienia od umowy w przypadku: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a) rażącego nienależytego wykonania umowy, w szczególności opóźnienia w kursowaniu autobusów, nie zabierania uczniów, skracania tras, gdy stan techniczny pojazdów zagraża bezpieczeństwu pasażerów, niewykonania w ciągu miesiąca 5 % kursów.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b) okoliczności określonych w art. 145 ust. 1 ustawy prawo zamówień publicznych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dstąpien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y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który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mow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st. 2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astąpi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form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isemnej, w terminie 30 dni od dnia powzięcia informacji o przyczynie odstąpienia, p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rygore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ieważnośc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taki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świadc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zawiera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zasadnienie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zapłaci Zamawiającemu kary umowne za odstąpienie od umowy, z przyczyn niezależnych od Zamawiającego, w wysokości 10% wynagrod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brutt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kreślo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 § 3 ust. 2. 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ykonawca zapłaci Zamawiającemu karę umowna w wysokości 500,00 zł za każdy przypadek nie podstawienia pojazdu zastępczego w terminie, określonym w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3 ust. 6 niniejszej umowy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płaci odsetki ustawowe za zwłokę w zapłacie faktury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Zarówno w przypadku nienależytego wykonania, jak i odstąpienia od wykonania umowy przez Wykonawcę, Zamawiający, niezależnie od kar umownych, może dochodzić od Wykonawcy odszkodowania na ogólnych zasadach. 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Kary umowne mogą być potrącane z wynagrodzenia Wykonawcy.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7.</w:t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szelkie zmiany niniejszej umowy wymagają formy pisemnej pod rygorem nieważności.</w:t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  <w:tab/>
        <w:tab/>
        <w:tab/>
        <w:t>§ 8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W sprawach nie uregulowanych niniejszą umową mają zastosowanie przepisy ustawy Prawo zamówień publicznych i Kodeksu Cywilnego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  <w:tab/>
        <w:tab/>
        <w:tab/>
        <w:t>§ 9.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Umowę sporządzono w dwóch egzemplarzach, po jednym dla każdej ze stron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łączniki:</w:t>
      </w:r>
    </w:p>
    <w:p>
      <w:pPr>
        <w:pStyle w:val="TextBody"/>
        <w:numPr>
          <w:ilvl w:val="1"/>
          <w:numId w:val="8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ferta</w:t>
      </w:r>
    </w:p>
    <w:p>
      <w:pPr>
        <w:pStyle w:val="TextBody"/>
        <w:numPr>
          <w:ilvl w:val="1"/>
          <w:numId w:val="8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az pojazdów wykorzystywanych do przewozu uczniów</w:t>
      </w:r>
    </w:p>
    <w:p>
      <w:pPr>
        <w:pStyle w:val="TextBody"/>
        <w:numPr>
          <w:ilvl w:val="1"/>
          <w:numId w:val="8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az kierowców wykonujących dowóz</w:t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  <w:t>Zamawiający:</w:t>
        <w:tab/>
        <w:tab/>
        <w:tab/>
        <w:tab/>
        <w:t>Wykonawca:</w:t>
        <w:tab/>
        <w:tab/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940" w:leader="none"/>
      </w:tabs>
      <w:ind w:left="0" w:right="0" w:hanging="0"/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Lucida Sans Unicode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19:00Z</dcterms:created>
  <dc:creator/>
  <dc:description/>
  <cp:keywords/>
  <dc:language>en-US</dc:language>
  <cp:lastModifiedBy>Joanna Kulpa</cp:lastModifiedBy>
  <cp:lastPrinted>2013-06-12T13:14:00Z</cp:lastPrinted>
  <dcterms:modified xsi:type="dcterms:W3CDTF">2016-07-14T12:21:00Z</dcterms:modified>
  <cp:revision>34</cp:revision>
  <dc:subject/>
  <dc:title/>
</cp:coreProperties>
</file>