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Dowóz uczniów do szkół na terenie Gminy Radomyśl Wielki w roku szkolnym  2016/2017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6-07-14T07:36:00Z</dcterms:modified>
  <cp:revision>6</cp:revision>
  <dc:subject/>
  <dc:title>Rozdział II SIWZ – Załącznik nr 4 do oferty </dc:title>
</cp:coreProperties>
</file>