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wóz uczniów do szkół na terenie Gminy Radomyśl Wielki w roku szkolnym  2016/2017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 (t.j. Dz. U. z 2015  r.,  poz. 2164)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7-04T08:22:00Z</dcterms:modified>
  <cp:revision>12</cp:revision>
  <dc:subject/>
  <dc:title>Rozdział II SIWZ – Załącznik nr 1 do oferty </dc:title>
</cp:coreProperties>
</file>