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Lista uczniów dowożonych do gimnazjum w Radomyślu Wielkim oraz tras przejazdu w roku szkolnym 2016/201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Miejscowoś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Klasa 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Klasa 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Klasa I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Razem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Dąb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Dąbrówka Wisłoc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Dulcza Wiel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5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Dulcza Mał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Janowie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Party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6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Pie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Podborz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Rud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4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Zdziarze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Zgórsk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Żarów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2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Razem liczba uczni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ar-SA" w:bidi="ar-SA"/>
              </w:rPr>
              <w:t>383</w:t>
            </w:r>
          </w:p>
        </w:tc>
      </w:tr>
    </w:tbl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  <w:t>Liczba uczniów z Pnia, która będzie dojeżdżać do Szkoły Podstawowej w Partyni – 38 osób</w:t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</w:r>
    </w:p>
    <w:p>
      <w:pPr>
        <w:pStyle w:val="TextBody"/>
        <w:spacing w:lineRule="atLeast" w:line="10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ar-SA" w:bidi="ar-SA"/>
        </w:rPr>
        <w:t>Trasy przejazdu</w:t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794"/>
        <w:gridCol w:w="1843"/>
        <w:gridCol w:w="1843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Lp</w:t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Trasa przejazd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Liczba kilometrów na poszczególnych trasach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Liczba uczniów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5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0+32=52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7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3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 Dulcza Wielka Koniec- Dulcza Mała Zastawie- Dulcza Mała Koniec–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0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9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8+26=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Dąbrówka Wisłocka Granica –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1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2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 Dąbrówka I – Ruda Smutek- Ruda Rydzów – Ruda Biesów- 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1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57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2 k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8 uczniów z Pnia do Sz.P. w Partyni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 Gimnazjum- Podborze Kwatery – Podborze Koniec – Podborze Szkoła - Zgórsko I – Partynia I – Radomyśl Wielki Gimnazj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1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1+16+7 (z Partyni) =5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adomyśl Wielki- Pień- Radomyśl Wiel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1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6</w:t>
            </w:r>
          </w:p>
        </w:tc>
      </w:tr>
    </w:tbl>
    <w:p>
      <w:pPr>
        <w:pStyle w:val="TextBody"/>
        <w:spacing w:lineRule="atLeast" w:line="10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zacunkowa liczba kilometrów dziennie </w:t>
      </w:r>
      <w:r>
        <w:rPr>
          <w:rFonts w:cs="Arial" w:ascii="Arial" w:hAnsi="Arial"/>
          <w:color w:val="000000"/>
          <w:sz w:val="20"/>
          <w:szCs w:val="20"/>
          <w:lang w:val="pl-PL"/>
        </w:rPr>
        <w:t>wynosi 197 km x 2 = 394 k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eastAsia="Times New Roman" w:cs="Times New Roman"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000000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1134"/>
          <w:tab w:val="left" w:pos="9585" w:leader="none"/>
        </w:tabs>
        <w:jc w:val="both"/>
        <w:rPr/>
      </w:pPr>
      <w:r>
        <w:rPr>
          <w:rFonts w:eastAsia="Times New Roman" w:cs="Times New Roman" w:ascii="Arial" w:hAnsi="Arial"/>
          <w:bCs/>
          <w:color w:val="000000"/>
          <w:sz w:val="20"/>
          <w:szCs w:val="20"/>
          <w:lang w:val="pl-PL" w:eastAsia="zxx" w:bidi="ar-SA"/>
        </w:rPr>
        <w:t>Zamawiający zaleca, aby Wykonawca dokonał wizji lokalnej tras przejazdu w celu sprawdzenia liczby kilometrów niezbędnej do wyceny biletu miesięcznego na danej trasie.</w:t>
      </w:r>
    </w:p>
    <w:p>
      <w:pPr>
        <w:pStyle w:val="Normal"/>
        <w:rPr>
          <w:rFonts w:ascii="Arial" w:hAnsi="Arial" w:eastAsia="Times New Roman" w:cs="Times New Roman"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Cs/>
          <w:color w:val="000000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6:00Z</dcterms:created>
  <dc:creator/>
  <dc:description/>
  <cp:keywords/>
  <dc:language>en-US</dc:language>
  <cp:lastModifiedBy>Joanna Kulpa</cp:lastModifiedBy>
  <cp:lastPrinted>2011-08-18T08:48:00Z</cp:lastPrinted>
  <dcterms:modified xsi:type="dcterms:W3CDTF">2016-07-14T08:21:00Z</dcterms:modified>
  <cp:revision>38</cp:revision>
  <dc:subject/>
  <dc:title/>
</cp:coreProperties>
</file>