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>Nr faksu: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>e-mail: ….......................................</w:t>
      </w:r>
    </w:p>
    <w:p>
      <w:pPr>
        <w:pStyle w:val="Heading"/>
        <w:jc w:val="left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1"/>
          <w:sz w:val="20"/>
          <w:szCs w:val="20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wóz uczniów do szkół na terenie Gminy Radomyśl Wielki w roku szkolnym 2016/2017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wykonać przedmiot zamówienia zgodnie z zakresem określonym w SIWZ </w:t>
      </w:r>
      <w:r>
        <w:rPr>
          <w:rFonts w:cs="Arial" w:ascii="Arial" w:hAnsi="Arial"/>
          <w:b/>
          <w:bCs/>
          <w:sz w:val="20"/>
          <w:szCs w:val="20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 (8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>Kalkulacja wartości zamówienia:</w:t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3124"/>
        <w:gridCol w:w="1418"/>
        <w:gridCol w:w="1134"/>
        <w:gridCol w:w="1417"/>
        <w:gridCol w:w="842"/>
        <w:gridCol w:w="124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sa przejazd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8 %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x8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+kol.4)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ucznió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ięczny koszt biletów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ulcza Wielka Koniec- Dulcza Mała Zastawie- Dulcza Mała Koniec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Dąbrówka Wisłocka Granica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ąbrówka I – Ruda Smutek- Ruda Rydzów – Ruda Biesów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domyśl Wielki Gimnazjum- Podborze Kwatery – Podborze Koniec – Podborze Szkoła - Zgórsko I –Partynia I –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– Pień- Radomyśl Wiel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miesięczny koszt biletów brutto (suma  kol.7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miesięcy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 brutto (iloczyn poz. 10x11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b/>
          <w:b/>
          <w:spacing w:val="-5"/>
        </w:rPr>
      </w:pPr>
      <w:r>
        <w:rPr>
          <w:b/>
          <w:spacing w:val="-5"/>
        </w:rPr>
        <w:t>Oświadczam, że w przypadku awarii autobus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autobus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w terminie od 01.09.</w:t>
      </w:r>
      <w:r>
        <w:rPr>
          <w:rFonts w:cs="Arial" w:ascii="Arial" w:hAnsi="Arial"/>
          <w:b/>
          <w:bCs/>
          <w:spacing w:val="-5"/>
          <w:sz w:val="20"/>
          <w:szCs w:val="20"/>
        </w:rPr>
        <w:t>2016 r. do 30.06.2017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>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4-07-09T11:11:00Z</cp:lastPrinted>
  <dcterms:modified xsi:type="dcterms:W3CDTF">2016-07-14T07:28:00Z</dcterms:modified>
  <cp:revision>28</cp:revision>
  <dc:subject/>
  <dc:title>Rozdział II SIWZ - Formularz Oferty </dc:title>
</cp:coreProperties>
</file>