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3"/>
      </w:tblGrid>
      <w:tr>
        <w:trPr>
          <w:trHeight w:val="223" w:hRule="atLeast"/>
        </w:trPr>
        <w:tc>
          <w:tcPr>
            <w:tcW w:w="10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,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Nr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 907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óźn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mianami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Dowóz uczniów do szkół i placówek na terenie Gminy Radomyśl Wielki w roku szkolnym  2014/2015”</w:t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