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mina Radomyśl Wiel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75" w:leader="none"/>
        </w:tabs>
        <w:ind w:left="675" w:right="0" w:hanging="67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omyśl Wiel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 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„</w:t>
      </w: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Dowóz uczniów do szkół i placówek na terenie Gminy Radomyśl Wielki w roku szkolnym  2014/2015”</w:t>
      </w:r>
    </w:p>
    <w:p>
      <w:pPr>
        <w:pStyle w:val="TextBody"/>
        <w:jc w:val="center"/>
        <w:rPr>
          <w:rFonts w:ascii="Arial" w:hAnsi="Arial" w:cs="Arial"/>
          <w:b/>
          <w:b/>
          <w:bCs w:val="false"/>
          <w:color w:val="000000"/>
          <w:spacing w:val="-8"/>
          <w:sz w:val="24"/>
          <w:szCs w:val="24"/>
        </w:rPr>
      </w:pPr>
      <w:r>
        <w:rPr>
          <w:rFonts w:cs="Arial" w:ascii="Arial" w:hAnsi="Arial"/>
          <w:b/>
          <w:bCs w:val="false"/>
          <w:color w:val="000000"/>
          <w:spacing w:val="-8"/>
          <w:sz w:val="24"/>
          <w:szCs w:val="24"/>
        </w:rPr>
      </w:r>
    </w:p>
    <w:p>
      <w:pPr>
        <w:pStyle w:val="TextBody"/>
        <w:ind w:left="-993" w:right="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Formularz oferty z załącznikami :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Pzp )</w:t>
      </w:r>
    </w:p>
    <w:p>
      <w:pPr>
        <w:pStyle w:val="Normal"/>
        <w:ind w:left="2127" w:right="0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2 - Oświadczenie o spełnieniu warunków udziału w postępowaniu  </w:t>
        <w:br/>
        <w:t>( art. 22.1 Pzp )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3 – Wykaz kadry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4 – Wykaz pojazdów 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5 – Doświadczenie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6 - Oświadczenie o przynależności do grupy kapitałowej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zdział III: </w:t>
        <w:tab/>
        <w:t xml:space="preserve">Zestawienie liczby uczniów według miejscowości oraz trasy </w:t>
        <w:tab/>
        <w:tab/>
        <w:tab/>
        <w:t>przejazd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IV:  Projekt umowy z 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  <w:t xml:space="preserve">                                        zatwierdzam :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>
          <w:rFonts w:eastAsia="Arial" w:cs="Arial" w:ascii="Arial" w:hAnsi="Arial"/>
          <w:bCs/>
          <w:szCs w:val="24"/>
        </w:rPr>
        <w:t xml:space="preserve">                                                     </w:t>
      </w:r>
      <w:r>
        <w:rPr>
          <w:rFonts w:cs="Arial" w:ascii="Arial" w:hAnsi="Arial"/>
          <w:bCs/>
          <w:szCs w:val="24"/>
        </w:rPr>
        <w:tab/>
        <w:t xml:space="preserve">                </w:t>
        <w:tab/>
        <w:tab/>
        <w:tab/>
        <w:t>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Radomyśl Wielki, dnia 07.07.2014r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2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Znak: 271.17.2014</w:t>
      <w:tab/>
      <w:tab/>
      <w:t>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b/>
      <w:bCs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48:00Z</dcterms:created>
  <dc:creator>Sekcja Umów i Rozliczeń</dc:creator>
  <dc:description/>
  <dc:language>en-US</dc:language>
  <cp:lastModifiedBy>inwest1</cp:lastModifiedBy>
  <cp:lastPrinted>2010-01-29T11:01:00Z</cp:lastPrinted>
  <dcterms:modified xsi:type="dcterms:W3CDTF">2010-03-30T08:52:00Z</dcterms:modified>
  <cp:revision>7</cp:revision>
  <dc:subject/>
  <dc:title>SIWZ – SPIS TREŚCI</dc:title>
</cp:coreProperties>
</file>