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uczniów dowożonych w roku szkolnym 2014/201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 xml:space="preserve">Dąbie </w:t>
        <w:tab/>
        <w:tab/>
        <w:t>- 27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ąbrówka Wisłocka</w:t>
        <w:tab/>
        <w:t>- 29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ulcza Wielka</w:t>
        <w:tab/>
        <w:t>- 57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Dulcza Mała</w:t>
        <w:tab/>
        <w:t>- 28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Janowiec</w:t>
        <w:tab/>
        <w:tab/>
        <w:t>- 20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artynia</w:t>
        <w:tab/>
        <w:tab/>
        <w:t>- 50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ień</w:t>
        <w:tab/>
        <w:tab/>
        <w:t xml:space="preserve"> - 15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Podborze</w:t>
        <w:tab/>
        <w:tab/>
        <w:t>- 27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ab/>
        <w:tab/>
        <w:t xml:space="preserve"> Podlesie                      - 1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Ruda</w:t>
        <w:tab/>
        <w:tab/>
        <w:t>- 51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Zdziarzec</w:t>
        <w:tab/>
        <w:tab/>
        <w:t>- 32</w:t>
      </w:r>
    </w:p>
    <w:p>
      <w:pPr>
        <w:pStyle w:val="Normal"/>
        <w:spacing w:lineRule="auto" w:line="360"/>
        <w:jc w:val="center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>Żarówka</w:t>
        <w:tab/>
        <w:tab/>
        <w:t>- 25</w:t>
      </w:r>
    </w:p>
    <w:p>
      <w:pPr>
        <w:pStyle w:val="Normal"/>
        <w:spacing w:lineRule="auto" w:line="360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ab/>
        <w:tab/>
        <w:t xml:space="preserve">Zgórsko                      - 16   </w:t>
      </w:r>
    </w:p>
    <w:p>
      <w:pPr>
        <w:pStyle w:val="Normal"/>
        <w:jc w:val="left"/>
        <w:rPr>
          <w:rFonts w:ascii="Arial Unicode MS;Arial" w:hAnsi="Arial Unicode MS;Arial" w:eastAsia="Arial Unicode MS;Arial" w:cs="Arial Unicode MS;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 Unicode MS;Arial" w:ascii="Arial Unicode MS;Arial" w:hAnsi="Arial Unicode MS;Arial"/>
          <w:i w:val="false"/>
          <w:iCs w:val="false"/>
          <w:sz w:val="24"/>
          <w:szCs w:val="28"/>
          <w:lang w:val="de-DE"/>
        </w:rPr>
        <w:tab/>
        <w:t xml:space="preserve"> Dowóz z Pnia do SP Partynia</w:t>
        <w:tab/>
        <w:tab/>
        <w:t xml:space="preserve"> - 47</w:t>
      </w:r>
    </w:p>
    <w:p>
      <w:pPr>
        <w:pStyle w:val="Normal"/>
        <w:rPr>
          <w:rFonts w:ascii="Arial" w:hAnsi="Arial" w:eastAsia="Arial Unicode MS;Arial" w:cs="Arial"/>
          <w:i w:val="false"/>
          <w:i w:val="false"/>
          <w:iCs w:val="false"/>
          <w:sz w:val="24"/>
          <w:szCs w:val="28"/>
          <w:lang w:val="de-DE"/>
        </w:rPr>
      </w:pPr>
      <w:r>
        <w:rPr>
          <w:rFonts w:eastAsia="Arial Unicode MS;Arial" w:cs="Arial" w:ascii="Arial" w:hAnsi="Arial"/>
          <w:i w:val="false"/>
          <w:iCs w:val="false"/>
          <w:sz w:val="24"/>
          <w:szCs w:val="28"/>
          <w:lang w:val="de-DE"/>
        </w:rPr>
      </w:r>
    </w:p>
    <w:p>
      <w:pPr>
        <w:pStyle w:val="TextBody"/>
        <w:spacing w:lineRule="atLeast" w:line="100"/>
        <w:jc w:val="left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rasy przejazdu</w:t>
      </w:r>
    </w:p>
    <w:p>
      <w:pPr>
        <w:pStyle w:val="TextBody"/>
        <w:spacing w:lineRule="atLeast" w:line="100"/>
        <w:jc w:val="left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6"/>
        <w:gridCol w:w="2420"/>
        <w:gridCol w:w="2427"/>
      </w:tblGrid>
      <w:tr>
        <w:trPr/>
        <w:tc>
          <w:tcPr>
            <w:tcW w:w="4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sa przejazdu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kilometrów na danej trasie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uczniów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Żarówka – Radomyśl Wielki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0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Janowiec/Pniaki – Radomyśl Wielki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5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+1=21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Dulcza Wielka – Radomyśl Wielki –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7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Dulcza Mała – Radomyśl Wielki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20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Dąbie – Radomyśl Wielki –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20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Zdziarzec – Radomyśl Wielki –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6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Dąbrówka Wisłocka – Radomyśl Wielki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9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Ruda – Radomyśl Wielki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25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Pień - Partynia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9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(szk. podst.)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>Partynia – Radomyśl Wielki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16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pl-PL" w:eastAsia="zxx" w:bidi="ar-SA"/>
              </w:rPr>
              <w:t xml:space="preserve">Podborze/Zgórsko/Pień– Radomyśl Wielki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  <w:shd w:fill="auto" w:val="clear"/>
              </w:rPr>
            </w:pPr>
            <w:r>
              <w:rPr>
                <w:rFonts w:cs="Arial" w:ascii="Arial" w:hAnsi="Arial"/>
                <w:sz w:val="22"/>
                <w:szCs w:val="22"/>
                <w:shd w:fill="auto" w:val="clear"/>
              </w:rPr>
              <w:t>25 km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+16+15=58</w:t>
            </w:r>
          </w:p>
        </w:tc>
      </w:tr>
    </w:tbl>
    <w:p>
      <w:pPr>
        <w:pStyle w:val="TextBody"/>
        <w:spacing w:lineRule="atLeast" w:line="10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8-18T08:48:00Z</cp:lastPrinted>
  <dcterms:modified xsi:type="dcterms:W3CDTF">2012-06-18T10:55:54Z</dcterms:modified>
  <cp:revision>27</cp:revision>
  <dc:subject/>
  <dc:title/>
</cp:coreProperties>
</file>