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1"/>
      </w:tblGrid>
      <w:tr>
        <w:trPr>
          <w:trHeight w:val="384" w:hRule="atLeast"/>
        </w:trPr>
        <w:tc>
          <w:tcPr>
            <w:tcW w:w="100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 U. z 2013  r., Nr  poz. 907  z późn. 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Dowóz uczniów do szkół i placówek na terenie Gminy Radomyśl Wielki w roku szkolnym  2014/2015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9T12:06:00Z</cp:lastPrinted>
  <dcterms:modified xsi:type="dcterms:W3CDTF">2010-03-03T07:42:00Z</dcterms:modified>
  <cp:revision>6</cp:revision>
  <dc:subject/>
  <dc:title>Rozdział II SIWZ – Załącznik nr 2 do oferty </dc:title>
</cp:coreProperties>
</file>