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6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6"/>
      </w:tblGrid>
      <w:tr>
        <w:trPr>
          <w:trHeight w:val="377" w:hRule="atLeast"/>
        </w:trPr>
        <w:tc>
          <w:tcPr>
            <w:tcW w:w="92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  <w:shd w:fill="auto" w:val="clear"/>
        </w:rPr>
        <w:t>„Dowóz uczniów do szkół i placówek na terenie Gminy Radomyśl Wielki w roku szkolnym  2014/2015”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  <w:shd w:fill="auto" w:val="clear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869957355"/>
      <w:bookmarkStart w:id="1" w:name="__Fieldmark__0_869957355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869957355"/>
      <w:bookmarkStart w:id="3" w:name="__Fieldmark__1_869957355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