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Dowóz uczniów niepełnosprawnych do placówek oświatowych na terenie gminy Radomyśl Wielki i do Mielca w roku szkolnym  2015/2016”</w:t>
      </w:r>
    </w:p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Oświadczenie o przynależności do grupy kapitałowej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>Zestawienie liczby uczniów według miejscowoś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29.06.2015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271.11.2015      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6-30T06:22:00Z</dcterms:modified>
  <cp:revision>3</cp:revision>
  <dc:subject/>
  <dc:title>SIWZ – SPIS TREŚCI</dc:title>
</cp:coreProperties>
</file>