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DZIAŁ III SI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a uczniów niepełnosprawnych przewidywanych do dowozu w roku szkolnym 2014/2015:</w:t>
      </w:r>
    </w:p>
    <w:p>
      <w:pPr>
        <w:pStyle w:val="Normal"/>
        <w:rPr>
          <w:b/>
          <w:b/>
          <w:bCs/>
          <w:sz w:val="28"/>
          <w:szCs w:val="28"/>
          <w:shd w:fill="auto" w:val="clear"/>
        </w:rPr>
      </w:pPr>
      <w:r>
        <w:rPr>
          <w:b/>
          <w:bCs/>
          <w:sz w:val="28"/>
          <w:szCs w:val="28"/>
          <w:shd w:fill="auto" w:val="clear"/>
        </w:rPr>
      </w:r>
    </w:p>
    <w:p>
      <w:pPr>
        <w:pStyle w:val="Normal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  <w:t>Do Niepublicznej Szkoły Podstawowej i Niepublicznego Gimnazjum w Dulczy Małej:</w:t>
      </w:r>
    </w:p>
    <w:p>
      <w:pPr>
        <w:pStyle w:val="Normal"/>
        <w:rPr>
          <w:b/>
          <w:b/>
          <w:bCs/>
          <w:u w:val="single"/>
          <w:shd w:fill="auto" w:val="clear"/>
        </w:rPr>
      </w:pPr>
      <w:r>
        <w:rPr>
          <w:b/>
          <w:bCs/>
          <w:u w:val="single"/>
          <w:shd w:fill="auto" w:val="clear"/>
        </w:rPr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 xml:space="preserve">Dąbrówka Wisłocka </w:t>
        <w:tab/>
        <w:t>- 2</w:t>
        <w:tab/>
      </w:r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>Janowiec</w:t>
        <w:tab/>
        <w:tab/>
        <w:t>- 2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artynia</w:t>
        <w:tab/>
        <w:tab/>
        <w:t>- 2</w:t>
        <w:tab/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borze</w:t>
        <w:tab/>
        <w:tab/>
        <w:t>- 1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adomyśl Wielki</w:t>
        <w:tab/>
        <w:t>- 4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uda</w:t>
        <w:tab/>
        <w:tab/>
        <w:t>- 4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dziarzec</w:t>
        <w:tab/>
        <w:tab/>
        <w:t>-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Żarówka </w:t>
        <w:tab/>
        <w:tab/>
        <w:t>- 1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  <w:sz w:val="24"/>
          <w:szCs w:val="24"/>
        </w:rPr>
        <w:t>Razem</w:t>
        <w:tab/>
        <w:t>17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Do 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 xml:space="preserve">Ośrodka Rewalidacyjno- </w:t>
      </w:r>
      <w:r>
        <w:rPr>
          <w:b/>
          <w:bCs/>
          <w:sz w:val="24"/>
          <w:szCs w:val="24"/>
          <w:u w:val="single"/>
        </w:rPr>
        <w:t>Wychowawczego w Pniu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ąbie</w:t>
        <w:tab/>
        <w:t xml:space="preserve">                   -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ulcza Mała </w:t>
        <w:tab/>
        <w:t>- 1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rtynia </w:t>
        <w:tab/>
        <w:tab/>
        <w:t>- 1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ień</w:t>
        <w:tab/>
        <w:tab/>
        <w:t>-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borze</w:t>
        <w:tab/>
        <w:tab/>
        <w:t>-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uda</w:t>
        <w:tab/>
        <w:tab/>
        <w:t>- 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dziarzec</w:t>
        <w:tab/>
        <w:tab/>
        <w:t>- 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/>
          <w:bCs/>
          <w:sz w:val="24"/>
          <w:szCs w:val="24"/>
        </w:rPr>
        <w:t xml:space="preserve">Razem </w:t>
        <w:tab/>
        <w:t>- 9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 szkół i placówek w Mielcu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adomyśl Wielki</w:t>
        <w:tab/>
        <w:t>-3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uda</w:t>
        <w:tab/>
        <w:t xml:space="preserve">  </w:t>
        <w:tab/>
        <w:t>-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dziarzec</w:t>
        <w:tab/>
        <w:tab/>
        <w:t>-1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4"/>
          <w:szCs w:val="24"/>
        </w:rPr>
        <w:t>Razem</w:t>
        <w:tab/>
        <w:t>-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azem uczniów  - </w:t>
        <w:tab/>
        <w:t>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2-06-18T13:19:29Z</dcterms:modified>
  <cp:revision>11</cp:revision>
  <dc:subject/>
  <dc:title/>
</cp:coreProperties>
</file>