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396" w:hRule="atLeast"/>
        </w:trPr>
        <w:tc>
          <w:tcPr>
            <w:tcW w:w="93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 xml:space="preserve">„Dowóz uczniów niepełnosprawnych do specjalistycznych placówek oświatowych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</w:rPr>
              <w:t>w roku szkolnym  2014/2015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1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6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9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04"/>
        <w:gridCol w:w="1715"/>
        <w:gridCol w:w="2290"/>
        <w:gridCol w:w="1785"/>
        <w:gridCol w:w="1539"/>
      </w:tblGrid>
      <w:tr>
        <w:trPr>
          <w:trHeight w:val="125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imię</w:t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(Nr prawa jazdy, Nr świadectwa kwalifikacji lub innego dokumentu uprawniającego do przewozu osób)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(ilość lat)</w:t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25T13:09:00Z</dcterms:modified>
  <cp:revision>4</cp:revision>
  <dc:subject/>
  <dc:title>Rozdział II SIWZ – Załącznik nr 3 do oferty</dc:title>
</cp:coreProperties>
</file>