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4"/>
      </w:tblGrid>
      <w:tr>
        <w:trPr>
          <w:trHeight w:val="377" w:hRule="atLeast"/>
        </w:trPr>
        <w:tc>
          <w:tcPr>
            <w:tcW w:w="9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 xml:space="preserve">„Dowóz uczniów niepełnosprawnych do specjalistycznych placówek oświatowy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  <w:t>w roku szkolnym  2014/2015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22"/>
          <w:szCs w:val="22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791651619"/>
      <w:bookmarkStart w:id="1" w:name="__Fieldmark__0_2791651619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791651619"/>
      <w:bookmarkStart w:id="3" w:name="__Fieldmark__1_2791651619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