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Dowóz uczniów niepełnosprawnych do szkół i placówek oświatowych w roku szkolnym  2018/2019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14585341"/>
      <w:bookmarkStart w:id="1" w:name="__Fieldmark__0_11458534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14585341"/>
      <w:bookmarkStart w:id="3" w:name="__Fieldmark__1_11458534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7-18T11:01:00Z</dcterms:modified>
  <cp:revision>27</cp:revision>
  <dc:subject/>
  <dc:title>Rozdział II SIWZ – Załącznik nr 6 do oferty</dc:title>
</cp:coreProperties>
</file>