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bCs/>
          <w:sz w:val="20"/>
          <w:szCs w:val="20"/>
        </w:rPr>
        <w:t>„Dowóz  uczniów z miejscowości Pień do Zespołu Szkolno- Przedszkolnego w Partyni oraz innych wyjazdów związanych z realizacją zadań szkolnych w roku szkolnym  2019/2020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527718713"/>
      <w:bookmarkStart w:id="1" w:name="__Fieldmark__0_527718713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527718713"/>
      <w:bookmarkStart w:id="3" w:name="__Fieldmark__1_527718713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(t.j. Dz. U. z 2019r. poz. 369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9-07-25T12:30:00Z</dcterms:modified>
  <cp:revision>27</cp:revision>
  <dc:subject/>
  <dc:title>Rozdział II SIWZ – Załącznik nr 6 do oferty</dc:title>
</cp:coreProperties>
</file>