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 uczniów z miejscowości Pień i Partynia- Schabowiec do Zespołu Szkolno- Przedszkolnego w Partyni oraz innych wyjazdów związanych z realizacją zadań szkolnych w roku szkolnym  2020/2021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368387568"/>
      <w:bookmarkStart w:id="1" w:name="__Fieldmark__0_336838756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368387568"/>
      <w:bookmarkStart w:id="3" w:name="__Fieldmark__1_336838756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(tj. Dz. U. z 2020 r. poz. 1076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7-20T12:42:00Z</dcterms:modified>
  <cp:revision>29</cp:revision>
  <dc:subject/>
  <dc:title>Rozdział II SIWZ – Załącznik nr 6 do oferty</dc:title>
</cp:coreProperties>
</file>