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05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>
          <w:trHeight w:val="396" w:hRule="atLeast"/>
        </w:trPr>
        <w:tc>
          <w:tcPr>
            <w:tcW w:w="94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POJAZDÓW DOSTĘPNYCH WYKONAWCY USŁUG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„Dowóz uczniów do szkół na terenie Gminy Radomyśl Wielki w roku szkolnym  2018/2019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/>
        <w:t>oświadczam, że posiadam dostęp do następujących  w pełni sprawnych pojazdów:</w:t>
      </w:r>
    </w:p>
    <w:tbl>
      <w:tblPr>
        <w:tblW w:w="9734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934"/>
        <w:gridCol w:w="814"/>
        <w:gridCol w:w="1496"/>
        <w:gridCol w:w="1448"/>
        <w:gridCol w:w="1387"/>
        <w:gridCol w:w="1974"/>
      </w:tblGrid>
      <w:tr>
        <w:trPr>
          <w:trHeight w:val="79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  <w:br/>
              <w:t xml:space="preserve"> (typ, model )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ztuk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umer rejestracyjny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miejsc siedzących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produkcji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pojazdy są  własnością Wykonawcy, wynajęte, dzierżawione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6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5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8-07-16T12:45:00Z</dcterms:modified>
  <cp:revision>8</cp:revision>
  <dc:subject/>
  <dc:title>Rozdział II SIWZ – Załącznik nr 4 do oferty </dc:title>
</cp:coreProperties>
</file>