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>„Dowóz uczniów do szkół na terenie gminy Radomyśl Wielki w roku szkolnym  2018/2019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680178729"/>
      <w:bookmarkStart w:id="1" w:name="__Fieldmark__0_268017872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680178729"/>
      <w:bookmarkStart w:id="3" w:name="__Fieldmark__1_268017872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7-13T12:48:00Z</dcterms:modified>
  <cp:revision>25</cp:revision>
  <dc:subject/>
  <dc:title>Rozdział II SIWZ – Załącznik nr 6 do oferty</dc:title>
</cp:coreProperties>
</file>