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51227], data [21/07/2016], strona [139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1][6]/S [1][3][9]–[2][5][1][2][2][7]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Gmina Radomyśl Wielki, ul. Rynek 32, 39-310 Radomyśl Wielk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ąd Miejski w Radomyślu Wielkim, ul. Rynek 32, 39-310 Radomyśl Wielk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 Publiczne im. Jana Pawła II w Radomyślu Wielkim, ul. Klonowa 2, 39-310 Radomyśl Wielk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zna Szkoła Podstawowa Podborze, Podborze 101, 39-308 Wadowice Górn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rządowe Centrum Kultury i Bibliotek w Radomyślu Wielkim, ul. Rynek 29, 39-310 Radomyśl Wielk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a Podstawowa im. gen. Wł. Sikorskiego w Radomyślu Wielkim, ul. Ogrodowa 1, 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-310 Radomyśl Wielk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Dąbrówce Wisłockiej, Dąbrówka Wisłocka 115, 39-315 Rud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Janowcu, Janowiec 10, 39-312 Janowi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Zdziarcu, Zdziarzec 116, 39-311 Zdziarz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pólnota Mieszkaniowa, ul. Rynek 28, 39-310 Radomyśl Wielk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kład Gospodarki Komunalnej i Mieszkaniowej w Radomyślu Wielkim, ul. Targowa 5, 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-310 Radomyśl Wielk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olno-Przedszkolny w Dąbiu, Dąbie 100, 39-311 Zdziarz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olno-Przedszkolny w Dulczy Wielkiej, ul. Ks. Kalinowskiego 212/1, 39-312 Żarówk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olno-Przedszkolny w Partyni, Partynia 66, 39-310 Radomyśl Wielk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olno-Przedszkolny w Rudzie, Ruda 124, 39-315 Rud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olno-Przedszkolny w Żarówce, Żarówka 64, 39-312 Żarówk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otnicza Straż Pożarna - Dąbie, Dąbie 111, 39-311 Dąbi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otnicza Straż Pożarna - Dąbrówka Wisłocka, Dąbrówka Wisłocka 114A, 39-315 Rud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otnicza Straż Pożarna - Janowiec, Janowiec 40, 39-312 Janowi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otnicza Straż Pożarna - Partynia, Partynia, 39-310 Partyni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otnicza Straż Pożarna - Pień, Pień 41 A, 39-310 Pień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otnicza Straż Pożarna - Podborze, Podborze 124C, 39-308 Podborz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otnicza Straż Pożarna Radomyśl Wielki, ul. Por. Zbigniewa Matuli 3, 39-310 Radomyśl Wielki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otnicza Straż Pożarna w Dulczy Wielkiej, ul. ks. Kalinowskiego 102/1, 39-312 Dulcza Wielk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otnicza Straż Pożarna w Zgórsku, Zgórsko 114 A, 39-308 Zgórsko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Borowa, Borowa 223, 39-305 Borow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ny Zakład Gospodarki Komunalnej, Borowa 223, 39-305 Borow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zne Gimnazjum im. W. Witosa w Pławie, Pławo 73A, 39-305 Borow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im. Adama Mickiewicza w Borowej, Borowa 248, 39-305 Borow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Czermin, Czermin 140, 39-304 Czermin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ny Zakład Gospodarki Komunalnej w Czerminie, Czermin 43, 39-304 Czermin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im. Anny Jenke w Ziempniowie, Ziempniów 91, 39-304 Czermin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Brniu Osuchowskim, Breń Osuchowski 64, 39-304 Czermin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Czerminie, Czermin 454, 39-304 Czermin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Łysakowie, Łysaków 191, 39-304 Czermin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Otałęży, Otałęż 15, 39-306 Górki Mielecki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Trzcianie, Trzciana 289, 39-304 Czermin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Gawłuszowice, Gawłuszowice 5a, 39-307 Gawłuszowic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olno-Gimnazjalny w Gawłuszowicach, Gawłuszowice 5, 39-307 Gawłuszowic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Mielec, ul. Głowackiego 5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ny Zakład Gospodarki Komunalnej w Mielcu, ul. Głowackiego 5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morządowy Ośrodek Kultury i Sportu Gminy Mielec z siedzibą w Chorzelowie, Chorzelów 307, 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-331 Chorzeló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im. M. Konopnickiej w Rzędzianowicach, Rzędzianowice 186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Chrząstowie, Chrząstów 156, 39-331 Chorzeló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Książnicach, Książnice 9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Rydzowie, Rydzów 33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im. J.M. Ossolińskiego w Woli Mieleckiej, Wola Mielecka 406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w Chorzelowie, Chorzelów 316, 39-331 Chorzeló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w Podleszanach, Podleszany 127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w Trześni, Trześń 87, 39-331 Chorzeló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Padew Narodowa, ul. Grunwaldzka 2, 39-340 Padew Narodow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w Padwi Narodowej, ul. Szkolna 1, 39-340 Padew Narodow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Przecław, ul. Kilińskiego 7, 39-320 Przecła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kie Centrum Kultury w Przecławiu, ul. Rynek 2, 39-320 Przecła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rządowe Przedszkole w Przecławiu, ul. Wenecka 41, 39-320 Przecła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rządowe Przedszkole w Rzemieniu, Rzemień 261, 39-322 Rzemień, 39-222 Rzemień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im. Jana Pawła II w Dobryninie, Dobrynin 217, 39-222 Rzemień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im. Kardynała Stefana Wyszyńskiego w Tuszymie, Tuszyma 482, 39-321 Tuszyma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im. Marii Dąbrowskiej w Rzemieniu, Rzemień 257, 39-222 Rzemień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im. Marii Konopnickiej w Kiełkowie, Kiełków 57, 39-320 Przecła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Łączkach Brzeskich, Łączki Brzeskie 136, 39-320 Przecła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Przecławiu, ul. Rynek 6, 39-320 Przecła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ząd Miejski w Przecławiu, ul. Kilińskiego 7, 39-320 Przecła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 Gospodarki Komunalnej w Przecławiu Sp. z o.o., ul. Wenecka 14, 39-320 Przecła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w Przecławiu, ul. Zielona 39A, 39-320 Przecła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mina Tuszów Narodowy, Tuszów Narodowy 225, 39-332 Tuszów Narodow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na Biblioteka Publiczna w Tuszowie Narodowym, Tuszów Narodowy 233, 39-332 Tuszów Narodow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ny Ośrodek Pomocy Społecznej, Tuszów Narodowy 225, 39-332 Tuszów Narodow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ny Zakład Aktywności Zawodowej, Malinie 214, 39-331 Chorzeló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ny Zakład Gospodarki Komunalnej w Jaślanach, Jaślany 238a, 39-332 Tuszów Narodow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otnicza Straż Pożarna Malinie, Malinie 51, 39-331 Chorzeló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bliczne Gimnazjum im. Jana Pawła II w Tuszowie Narodowym, Tuszów Narodowy 231, 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-332 Tuszów Narodow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Borkach Nizińskich, Borki Nizińskie, 39-307 Gawłuszowic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Czajkowej, Czajkowa, 39-332 Tuszów Narodow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Tuszowie Narodowym, Tuszów Narodowy 231, 39-332 Tuszów Narodow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iejski Dom Kultury i Rekreacji w Grochowem, Grochowe, 39-332 Tuszów Narodow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w Jaślanach, Jaślany 432, 39-332 Tuszów Narodowy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w Maliniu, Malinie 220, 39-331 Chorzelów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Wadowice Górne, Wadowice Górne 116, 39-308 Wadowice Górn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minny Zakład Gospodarki Komunalnej w Wadowicach Górnych, Przebendów 44, 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-308 Wadowice Górn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czne Gimnazjum w Wadowicach Górnych, Wadowice Górne 133 E, 39-308 Wadowice Górn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morządowy Ośrodek Kultury i Rekreacji Gminy Wadowice Górne, Wadowice Dolne 69, 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-308 Wadowice Górn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im. Gen. Bolesława Stachonia, Wola Wadowska 44, 39-308 Wadowice Górn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a Podstawowa im. ks. Józefa Początka w Wadowicach Dolnych, Wadowice Dolne, 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-308 Wadowice Górn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Izbiskach, Izbiska 71, 39-308 Wadowice Górn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Jamach, Jamy, 39-308 Wadowice Górn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Wampierzowie, Wampierzów 81, 39-308 Wadowice Górn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w Zabrniu, Zabrnie, 39-308 Zabrni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espół Szkolno-Przedszkolny w Wadowicach Górnych, Wadowice Górne 111, 39-308 Wadowice Górne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 nr 1 w Mielcu, ul. Biernackiego 6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mnazjum nr 2 w Mielcu, ul. Grunwaldzka 7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 Miejska Mielec, ul. Żeromskiego 26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ka Komunikacja Samochodowa Sp. z o.o., ul. Moniuszki 12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ki Ośrodek Pomocy Społecznej w Mielcu, ul. Łukasiewicza 1C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ki Ośrodek Sportu i Rekreacji, ul. Solskiego 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ki Zarząd Budynków Mieszkalnych Sp. z o.o., ul. Biernackiego 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kie Przedsiębiorstwo Energetyki Cieplnej Sp. z o.o., ul. Grunwaldzka 3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kie Przedsiębiorstwo Gospodarki Komunalnej Sp. z o.o., ul. Wolności 44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zkole Miejskie nr 1 w Mielcu im. „Kubusia Puchatka”, ul. Mickiewicza 5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zedszkole Miejskie nr 12 im. Marii Konopnickiej w Mielcu, ul. Marii Konopnickiej 4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zkole Miejskie nr 13 w Mielcu, ul. Łukasiewicza 1 B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zkole Miejskie nr 16 im. „Jasia i Małgosi” w Mielcu, ul. Chałubińskiego 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zkole Miejskie nr 2 w Mielcu, ul. Lwowska 3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zkole Miejskie nr 3 w Mielcu, ul. Ossolińskich 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zkole Miejskie nr 4 w Mielcu, ul. Spółdzielcza 2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zedszkole Miejskie nr 6 w Mielcu, ul. Piotra Skargi 15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zkole Miejskie nr 7 w Mielcu, ul. Pułaskiego 3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zkole Miejskie nr 8 w Mielcu, ul. Tańskiego 5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zkole Miejskie nr 9 im. „Baśniowej Krainy” w Mielcu, ul. Pisarka 23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rządowe Centrum Kultury, al. Niepodległości 7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nr 1 im. Władysława Szafera w Mielcu, ul. Kilińskiego 37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koła Podstawowa nr 11 z Oddziałami Integracyjnymi im. Jana Pawła II w Mielcu, ul. Warneńczyka 2, </w:t>
            </w:r>
          </w:p>
          <w:p>
            <w:pPr>
              <w:pStyle w:val="Akapitzlist"/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nr 12 im. Henryka Sienkiewicza w Mielcu, ul. Wandy 1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nr 2 im. Tadeusza Kościuszki w Mielcu, ul. Kościuszki 4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nr 3 im. Wojska Polskiego w Mielcu, ul. Żeromskiego 30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nr 6 im. Żwirki i Wigury z Oddziałami Integracyjnymi i Sportowym, ul. Solskiego 8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ła Podstawowa nr 9 im. W. Jasińskiego "Jędrusia", ul. Stefana Drzewieckiego 1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 Utylizacji Odpadów Komunalnych Sp. z o.o., ul. Wolności 17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nr 2 w Mielcu, ul. Łąkowa 6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Żłobków Miejskich, ul. Biernackiego 6a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 Pomocy Społecznej w Mielcu, ul. Kardynała Stefana Wyszyńskiego 16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Liceum Ogólnokształcące im. Stanisława Konarskiego, ul. Jędrusiów 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 Liceum Ogólnokształcące im. Mikołaja Kopernika, ul. Żeromskiego 28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Komenda Powiatowa Państwowej Straży Pożarnej w Mielcu, ul. Sienkiewicza 54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 Mielecki, ul. Sękowskiego 2B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owa Stacja Pogotowia Ratunkowego Samodzielny Publiczny Zakład w Mielcu, ul. Żeromskiego 22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owe Centrum Pomocy Rodzinie, ul. Żeromskiego 34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owy Urząd Pracy, ul. Szopena 16A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owy Zarząd Dróg w Mielcu, ul. Korczaka 6A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jalny Ośrodek Szkolno-Wychowawczy, Al. Królowej Jadwigi 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tal Powiatowy im. Edmunda Biernackiego w Mielcu, ul. Żeromskiego 22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Ekonomicznych, ul. Warszawska 1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im Prof. J. Groszkowskiego, ul. Kilińskiego 24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Technicznych, ul. Jagiellończyka 3, 39-300 Mielec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0"/>
              <w:ind w:left="34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pół Szkół w Radomyślu Wielkim, ul. Kościuszki 2, 39-310 Radomyśl Wielk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energii elektrycznej dla Mieleckiej Grupy Zakupowej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.V.271.10.201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</w:t>
      </w:r>
      <w:r>
        <w:rPr/>
        <w:t xml:space="preserve">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ambria" w:hAnsi="Cambri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53:00Z</dcterms:created>
  <dc:creator>Kowalski Artur</dc:creator>
  <dc:description/>
  <cp:keywords/>
  <dc:language>en-US</dc:language>
  <cp:lastModifiedBy>Artur Pisarczyk</cp:lastModifiedBy>
  <cp:lastPrinted>2016-06-02T13:06:00Z</cp:lastPrinted>
  <dcterms:modified xsi:type="dcterms:W3CDTF">2016-07-21T08:58:00Z</dcterms:modified>
  <cp:revision>3</cp:revision>
  <dc:subject/>
  <dc:title/>
</cp:coreProperties>
</file>