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32"/>
          <w:szCs w:val="32"/>
        </w:rPr>
        <w:t xml:space="preserve">Wzór umowy  - zał. nr  do SIWZ          </w:t>
      </w:r>
      <w:r>
        <w:rPr>
          <w:b/>
          <w:bCs/>
          <w:sz w:val="40"/>
          <w:szCs w:val="40"/>
        </w:rPr>
        <w:t>Rozdz. VI SIWZ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U M O W A   Nr  272/    /2014</w:t>
      </w:r>
    </w:p>
    <w:p>
      <w:pPr>
        <w:pStyle w:val="Normal"/>
        <w:rPr/>
      </w:pPr>
      <w:r>
        <w:rPr/>
        <w:t>Zawarta  w dniu  ............................r  pomiędzy  Gminą  Radomyśl Wielki  reprezentowaną  przez:</w:t>
      </w:r>
    </w:p>
    <w:p>
      <w:pPr>
        <w:pStyle w:val="Normal"/>
        <w:rPr/>
      </w:pPr>
      <w:r>
        <w:rPr/>
        <w:t>1. inż. Józefa Rybińskiego     -   Burmistrza Radomyśla Wielkiego, przy kontrasygnacie  Skarbnika Gminy            mgr Leszka Jagody</w:t>
      </w:r>
    </w:p>
    <w:p>
      <w:pPr>
        <w:pStyle w:val="Normal"/>
        <w:rPr/>
      </w:pPr>
      <w:r>
        <w:rPr/>
        <w:t>zwanym  w  dalszej  części  umowy  Zamawiającym,</w:t>
      </w:r>
    </w:p>
    <w:p>
      <w:pPr>
        <w:pStyle w:val="Normal"/>
        <w:rPr/>
      </w:pPr>
      <w:r>
        <w:rPr/>
        <w:t>a .................................................................................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zwanym  w  dalszej  części umowy  Wykonawcą.</w:t>
      </w:r>
    </w:p>
    <w:p>
      <w:pPr>
        <w:pStyle w:val="Normal"/>
        <w:jc w:val="center"/>
        <w:rPr/>
      </w:pPr>
      <w:r>
        <w:rPr/>
        <w:tab/>
        <w:t xml:space="preserve">       </w:t>
      </w:r>
    </w:p>
    <w:p>
      <w:pPr>
        <w:pStyle w:val="Normal"/>
        <w:jc w:val="center"/>
        <w:rPr/>
      </w:pPr>
      <w:r>
        <w:rPr/>
        <w:t>§.1.</w:t>
      </w:r>
    </w:p>
    <w:p>
      <w:pPr>
        <w:pStyle w:val="TextBody"/>
        <w:rPr/>
      </w:pPr>
      <w:r>
        <w:rPr/>
        <w:t xml:space="preserve">Zgodnie z wynikiem przetargu nieograniczonego, przeprowadzonego zgodnie z ustawą Prawo zamówień publicznych, Zamawiający zleca, a Wykonawca przyjmuje do wykonania </w:t>
      </w:r>
      <w:r>
        <w:rPr>
          <w:b/>
        </w:rPr>
        <w:t xml:space="preserve">remonty dróg gminnych oraz placów na terenie Gminy Radomyśl Wielki, finansowanych z Funduszu Sołeckiego </w:t>
      </w:r>
      <w:r>
        <w:rPr/>
        <w:t xml:space="preserve">  w zakresie i wg stawek (cen jednostkowych netto), wyszczególnionych w załączniku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2.</w:t>
      </w:r>
    </w:p>
    <w:p>
      <w:pPr>
        <w:pStyle w:val="Normal"/>
        <w:rPr/>
      </w:pPr>
      <w:r>
        <w:rPr/>
        <w:t xml:space="preserve">Przedstawiciel Zamawiającego będzie zlecał Wykonawcy każdorazowo telefonicznie lub za pomocą poczty elektronicznej rzeczowy zakres robó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3.</w:t>
      </w:r>
    </w:p>
    <w:p>
      <w:pPr>
        <w:pStyle w:val="Normal"/>
        <w:rPr/>
      </w:pPr>
      <w:r>
        <w:rPr/>
        <w:t xml:space="preserve">Umowa zawarta jest na okres od daty podpisania umowy do </w:t>
      </w:r>
      <w:r>
        <w:rPr>
          <w:b/>
        </w:rPr>
        <w:t>31.12.2014 r.</w:t>
      </w:r>
    </w:p>
    <w:p>
      <w:pPr>
        <w:pStyle w:val="Normal"/>
        <w:rPr/>
      </w:pPr>
      <w:r>
        <w:rPr/>
        <w:t>Termin  wykonania  robót  ustalany będzie każdorazowo w zleceniu, z zastrzeżeniem §.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4.</w:t>
      </w:r>
    </w:p>
    <w:p>
      <w:pPr>
        <w:pStyle w:val="Normal"/>
        <w:rPr/>
      </w:pPr>
      <w:r>
        <w:rPr/>
        <w:t xml:space="preserve">Wykonanie zleconych robót, których zaniechanie może spowodować zagrożenie dla użytkowników dróg, musi rozpocząć się nie później niż 24 godziny od zlecenia, po uprzednim zabezpieczeniu i oznakowaniu miejsca w czasie do 30 minut od momentu zleceni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5.</w:t>
      </w:r>
    </w:p>
    <w:p>
      <w:pPr>
        <w:pStyle w:val="Normal"/>
        <w:rPr/>
      </w:pPr>
      <w:r>
        <w:rPr/>
        <w:t>Wykonawca oświadcza, że posiada niezbędne uprawnienia do wykonywania prac objętych  um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6.</w:t>
      </w:r>
    </w:p>
    <w:p>
      <w:pPr>
        <w:pStyle w:val="Normal"/>
        <w:rPr/>
      </w:pPr>
      <w:r>
        <w:rPr/>
        <w:t>Wykonawca oświadcza, że znajduje się w sytuacji finansowej zapewniającej wykonanie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7.</w:t>
      </w:r>
    </w:p>
    <w:p>
      <w:pPr>
        <w:pStyle w:val="Normal"/>
        <w:rPr/>
      </w:pPr>
      <w:r>
        <w:rPr/>
        <w:t>Zamawiający oświadcza, że posiada środki niezbędne do wykonania przedmiotu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8.</w:t>
      </w:r>
    </w:p>
    <w:p>
      <w:pPr>
        <w:pStyle w:val="Normal"/>
        <w:jc w:val="both"/>
        <w:rPr/>
      </w:pPr>
      <w:r>
        <w:rPr/>
        <w:t>Wykonawca oświadcza, że obowiązki Kierownika robót  pełnić będzie Pan ....................tel.......e-mail............</w:t>
      </w:r>
    </w:p>
    <w:p>
      <w:pPr>
        <w:pStyle w:val="Normal"/>
        <w:rPr/>
      </w:pPr>
      <w:r>
        <w:rPr/>
        <w:t>Przedstawicielami ze strony Zamawiającego będzie Pan  Skop Daniel  (tel. 14 681983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9.</w:t>
      </w:r>
    </w:p>
    <w:p>
      <w:pPr>
        <w:pStyle w:val="Normal"/>
        <w:rPr/>
      </w:pPr>
      <w:r>
        <w:rPr/>
        <w:t xml:space="preserve">Odbiór  robót   następować będzie na podstawie protokołów odbioru, sporządzanych po każdorazowym wykonaniu zlecenia, które będą podstawą do wystawienia faktu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0.</w:t>
      </w:r>
    </w:p>
    <w:p>
      <w:pPr>
        <w:pStyle w:val="Normal"/>
        <w:rPr/>
      </w:pPr>
      <w:r>
        <w:rPr/>
        <w:t>1.   Wynagrodzenie ustalane będzie po cenach jednostkowych netto wyszczególnionych w zał. nr 1, w zależności</w:t>
        <w:br/>
        <w:t xml:space="preserve"> od zakresu robót, będącego przedmiotem każdorazowego zlecenia z doliczeniem obowiązującego w dacie wystawienia faktury podatku VAT.</w:t>
      </w:r>
    </w:p>
    <w:p>
      <w:pPr>
        <w:pStyle w:val="Normal"/>
        <w:rPr/>
      </w:pPr>
      <w:r>
        <w:rPr/>
        <w:t>2.  Suma wynagrodzeń za wykonane roboty nie może przekroczyć kwoty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Brutto:  153.438,03 zł. (słownie: sto pięćdziesiąt trzy tysiące  czterysta trzydzieści osiem zł 03/100)</w:t>
      </w:r>
    </w:p>
    <w:p>
      <w:pPr>
        <w:pStyle w:val="Normal"/>
        <w:jc w:val="both"/>
        <w:rPr/>
      </w:pPr>
      <w:r>
        <w:rPr/>
        <w:t xml:space="preserve">3. Zamawiający wypłaci Wykonawcy należną  kwotę w ciągu  14 dni od daty  otrzymania  faktury w formie   </w:t>
        <w:br/>
        <w:t xml:space="preserve">      przelewu na konto Wykonawcy.  Zamawiający oświadcza, że jest płatnikiem  podatku  VAT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4. Jeżeli w toku realizacji robót wystąpi konieczność wykonania robót uzupełniających, stanowiących nie więcej niż 50% wartości zamówienia podstawowego i polegających na powtórzeniu tego samego rodzaju zamówień, to Wykonawca zobowiązany jest wykonać te roboty na dodatkowe zlecenie Zamawiającego, udzielone z wolnej ręki, przy jednoczesnym zachowaniu cen określonych w formularzu cen jednostkowych, stanowiących  załącznik nr 1 do niniejszej umow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1.</w:t>
      </w:r>
    </w:p>
    <w:p>
      <w:pPr>
        <w:pStyle w:val="Normal"/>
        <w:jc w:val="both"/>
        <w:rPr/>
      </w:pPr>
      <w:r>
        <w:rPr/>
        <w:t>1.  Strony  postanawiają , że  obowiązującą  je  formę  odszkodowania  stanowią  kary  umowne.</w:t>
      </w:r>
    </w:p>
    <w:p>
      <w:pPr>
        <w:pStyle w:val="Normal"/>
        <w:jc w:val="both"/>
        <w:rPr/>
      </w:pPr>
      <w:r>
        <w:rPr/>
        <w:t>2.  Kary  umowne będą  naliczane  w  następujących  wypadkach  i  wysokościach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Wykonawca  płaci Zamawiającemu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za zwłokę w  wykonaniu określonego w umowie przedmiotu  odbioru  w wysokości 0,1% wynagrodzenia umownego brutto ustalonego w każdorazowym zleceniu za ten przedmiot odbioru za każdy dzień zwłok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za zwłokę w usunięciu wad stwierdzonych przy odbiorze lub w okresie gwarancji i rękojmi -   </w:t>
        <w:br/>
        <w:t xml:space="preserve">        w wysokości 0,1% wynagrodzenia umownego brutto ustalonego w każdorazowym zleceniu za       </w:t>
        <w:br/>
        <w:t xml:space="preserve">        każdy dzień zwłoki liczonej od dnia wyznaczonego na usunięcie wa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odstąpienie od umowy z przyczyn zależnych od Wykonawcy w wysokości 20.000,00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brak zapłaty wynagrodzenia należnego podwykonawcy lub dalszemu podwykonawcy w wysokości 1.0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) za nieterminową zapłatę wynagrodzenia podwykonawcy lub dalszemu podwykonawcy w wysokości 50,00 zł  za każdy dzień zwłok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) za nieprzedłożenie do zaakceptowania projektu umowy z podwykonawcą o roboty budowlane lub jej zmian w wysokości 1.000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) za nieprzedłożenie do zaakceptowania poświadczonej za zgodność z oryginałem kopii umowy z podwykonawcą lub jej zmian  w wysokości 1.000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) za brak zmiany umowy o podwykonawstwo w zakresie terminu zapłaty w wysokości 1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Zamawiający płaci Wykonawcy 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kary  umowne z  tytułu  odstąpienia  od  umowy  z  przyczyn  zależnych  od  Zamawiającego  w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sokości  20.000,00 z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za  zwłokę  w  zapłacie faktur - odsetki ustawowe od wynagrodzenia umownego brutto ustalonego w każdorazowym zleceniu za ten przedmiot odbioru za każdy dzień zwłoki,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Strony  zastrzegają  sobie  prawo do odszkodowania  uzupełniającego przenoszącego wysokość kar umownych do wysokości rzeczywiście  poniesionej szkod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Z tytułu niewykonania lub nienależytego wykonania umowy w sposób inny niż objęty karami umownymi, Wykonawca ponosi odpowiedzialność na zasadach ogólnych prawa cywi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2.</w:t>
      </w:r>
    </w:p>
    <w:p>
      <w:pPr>
        <w:pStyle w:val="Normal"/>
        <w:jc w:val="both"/>
        <w:rPr/>
      </w:pPr>
      <w:r>
        <w:rPr/>
        <w:t>Strony  postanawiają, że odpowiedzialność  Wykonawcy z tytułu gwarancji i rękojmi za wady przedmiotu umowy wynosi 12 miesięcy  licząc od daty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następujące roboty budowlane zostaną wykonane:</w:t>
      </w:r>
    </w:p>
    <w:p>
      <w:pPr>
        <w:pStyle w:val="Normal"/>
        <w:rPr/>
      </w:pPr>
      <w:r>
        <w:rPr/>
        <w:tab/>
        <w:t>1) przez podwykonawców ……………………………………………………………</w:t>
      </w:r>
    </w:p>
    <w:p>
      <w:pPr>
        <w:pStyle w:val="Normal"/>
        <w:rPr/>
      </w:pPr>
      <w:r>
        <w:rPr/>
        <w:tab/>
        <w:t>2) pozostałe roboty zostaną wykonane przez Wykonawcę.</w:t>
      </w:r>
    </w:p>
    <w:p>
      <w:pPr>
        <w:pStyle w:val="Normal"/>
        <w:numPr>
          <w:ilvl w:val="0"/>
          <w:numId w:val="3"/>
        </w:numPr>
        <w:rPr/>
      </w:pPr>
      <w:r>
        <w:rPr/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, podwykonawca lub dalszy podwykonawca zamówienia na roboty budowlane zamierzający zawrzeć umowę o podwykonawstwo, której przedmiotem są roboty budowlane, jest obowiązany, w trakcie realizacji zamówienia publicznego, do przedłożenia zamawiającemu projektu tej umowy lub jej zmiany, poświadczonej za zgodność z orginałem kopii umowy o podwykonawstwo lub jej zmian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, w terminie 14 dni od daty złożenia umów, o których mowa w ust. 3 zgłasza pisemne zastrzeżenia do projektu umowy o podwykonawstwo i sprzeciw do umowy o podwykonawstw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zgłoszenie pisemnych zastrzeżeń do przedłożonego projektu umowy o podwykonawstwo i sprzeciwu do przedłożonej umowy, której przedmiotem są roboty budowlane, w terminie określonym w ust. 4, uważa się za akceptację projektu umowy lub umowy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y rozliczania z podwykonawcami i dalszymi podwykonawcami będą odbywać się zgodnie z przepisami ustawy Prawa zamówień publicznych art. 143c. Termin zgłaszania uwag, o których mowa w art. 143c ust. 4 wynosi 7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1"/>
        </w:numPr>
        <w:rPr/>
      </w:pPr>
      <w:r>
        <w:rPr/>
        <w:t>Wykonawca odpowiada za działania i zaniechania podwykonawców jak za włas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4.</w:t>
      </w:r>
    </w:p>
    <w:p>
      <w:pPr>
        <w:pStyle w:val="Normal"/>
        <w:jc w:val="both"/>
        <w:rPr/>
      </w:pPr>
      <w:r>
        <w:rPr/>
        <w:t>Wszelkie  szkody  związane  z   usterkami  powstałymi  w  okresie  gwarancji i rękojmi pokryje Wykonawca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5.</w:t>
      </w:r>
    </w:p>
    <w:p>
      <w:pPr>
        <w:pStyle w:val="Normal"/>
        <w:jc w:val="both"/>
        <w:rPr/>
      </w:pPr>
      <w:r>
        <w:rPr/>
        <w:t>Wykonawca  oświadcza, że do wykonania zamówienia użyje własnych  materiałów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§.16.</w:t>
      </w:r>
    </w:p>
    <w:p>
      <w:pPr>
        <w:pStyle w:val="Normal"/>
        <w:jc w:val="both"/>
        <w:rPr/>
      </w:pPr>
      <w:r>
        <w:rPr/>
        <w:t>W  sprawach  nie uregulowanych  niniejszą  umową  stosuje  się  przepisy  Kodeksu  cywilnego oraz ustawy Prawo zamówień 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.17.</w:t>
      </w:r>
    </w:p>
    <w:p>
      <w:pPr>
        <w:pStyle w:val="Normal"/>
        <w:jc w:val="both"/>
        <w:rPr/>
      </w:pPr>
      <w:r>
        <w:rPr/>
        <w:t>Umowę  niniejszą  sporządzono  w  dwóch  egzemplarzach , po 1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Zamawiający:</w:t>
      </w:r>
      <w:r>
        <w:rPr/>
        <w:t xml:space="preserve">                                                                        </w:t>
        <w:tab/>
        <w:tab/>
        <w:tab/>
      </w:r>
      <w:r>
        <w:rPr>
          <w:b/>
          <w:sz w:val="24"/>
          <w:szCs w:val="24"/>
          <w:u w:val="single"/>
        </w:rPr>
        <w:t>Wykonawca: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70" w:footer="0" w:bottom="165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ząd Miejski Radomyśl Wiel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20:00Z</dcterms:created>
  <dc:creator>Daniel Skop</dc:creator>
  <dc:description/>
  <dc:language>en-US</dc:language>
  <cp:lastModifiedBy>Daniel Skop</cp:lastModifiedBy>
  <dcterms:modified xsi:type="dcterms:W3CDTF">2014-01-21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