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„Remont dróg gminnych oraz placów na terenie Gminy Radomyśl Wielki, finansowanych z Funduszu Sołeckiego w 2014 r.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2394637293"/>
      <w:bookmarkStart w:id="1" w:name="__Fieldmark__0_2394637293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2394637293"/>
      <w:bookmarkStart w:id="3" w:name="__Fieldmark__1_2394637293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5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