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Budowa kanalizacji sanitarnej z pompowniami w miejscowości Dulcza Wielka” w ramach zadania „Budowa kanalizacji sanitarnej z pompowniami w miejscowości Pień, Dulcza Mała i Dulcza Wielka oraz sieci wodociągowej w miejscowości Ruda” 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dnia 31.05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 oraz montowaniem sieci i instalacji elektry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Do celów sprawozdawczych proszę podać czy firma jest </w:t>
      </w:r>
      <w:r>
        <w:rPr>
          <w:rFonts w:cs="Arial" w:ascii="Arial" w:hAnsi="Arial"/>
          <w:i/>
          <w:color w:val="000000"/>
          <w:spacing w:val="-8"/>
          <w:sz w:val="22"/>
          <w:szCs w:val="22"/>
        </w:rPr>
        <w:t>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do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61355" cy="7677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9-25T08:51:00Z</dcterms:modified>
  <cp:revision>35</cp:revision>
  <dc:subject/>
  <dc:title>Rozdział II SIWZ - Formularz Oferty </dc:title>
</cp:coreProperties>
</file>