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8"/>
          <w:sz w:val="24"/>
          <w:szCs w:val="24"/>
          <w:shd w:fill="auto" w:val="clear"/>
        </w:rPr>
        <w:t>„Udzielenie i obsługa kredytu długoterminowego na sfinansowanie planowanego deficytu budżetu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8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832933018"/>
      <w:bookmarkStart w:id="1" w:name="__Fieldmark__0_2832933018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832933018"/>
      <w:bookmarkStart w:id="3" w:name="__Fieldmark__1_2832933018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