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Udzielenie i obsługa kredytu długoterminowego na sfinansowanie planowanego deficytu budżetu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Udzielenie kredytu w wysokości: …………………………….. zł 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za cenę: ………………….……….. zł 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(słownie: …………………………………………………………………………………………..)</w:t>
      </w:r>
    </w:p>
    <w:p>
      <w:pPr>
        <w:pStyle w:val="Standard"/>
        <w:autoSpaceDE w:val="false"/>
        <w:ind w:firstLine="708"/>
        <w:jc w:val="both"/>
        <w:rPr/>
      </w:pPr>
      <w:r>
        <w:rPr>
          <w:rFonts w:eastAsia="HG Mincho Light J" w:cs="Arial" w:ascii="Arial" w:hAnsi="Arial"/>
          <w:b/>
          <w:color w:val="000000"/>
          <w:sz w:val="20"/>
          <w:szCs w:val="20"/>
          <w:u w:val="single"/>
          <w:shd w:fill="FFFFFF" w:val="clear"/>
        </w:rPr>
        <w:t>w tym:</w:t>
      </w:r>
    </w:p>
    <w:p>
      <w:pPr>
        <w:pStyle w:val="Standard"/>
        <w:autoSpaceDE w:val="false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u w:val="single"/>
          <w:shd w:fill="FFFF99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u w:val="single"/>
          <w:shd w:fill="FFFF99" w:val="clear"/>
        </w:rPr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Odsetki od kredytu wynoszą (marża banku w zł. + WIBOR 1 M w zł.) = …...................... zł.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shd w:fill="FFFFFF" w:val="clear"/>
        </w:rPr>
        <w:t>WIBOR 1 M na dzień 04.12.2018 r. = ….............%;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shd w:fill="FFFFFF" w:val="clear"/>
        </w:rPr>
        <w:t>Marża banku = …............%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Oferujemy uruchomienia kredytu w ciągu: …...........................dni/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!: Maksymalny możliwy termin uruchomienia kredytu przez Wykonawcę to: 2 dni, tj. wpływ kredytu na rachunek bankowy Gminy. Wykonawca może jednak zaoferować krótszy okres uruchomienia kredytu, tj. 1 dzień, co będzie odpowiednio punktowane w przedmiotowym postępowaniu, zgodnie z zapisami Specyfikacji Istotnych Warunków Zamówienia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zawarte w Specyfikacji Istotnych Warunków Zamówienia istotne postanowienia umowy został przez nas zaakceptowane i zobowiązujemy się w przypadku wyboru naszej oferty do zawarcia umowy uwzględniającej ich treść, w miejscu i terminie wyznaczonym przez Zamawiającego.</w:t>
      </w:r>
      <w:r>
        <w:rPr>
          <w:rFonts w:cs="Arial" w:ascii="Arial" w:hAnsi="Arial"/>
          <w:color w:val="000000"/>
          <w:spacing w:val="-7"/>
          <w:sz w:val="20"/>
          <w:szCs w:val="20"/>
        </w:rPr>
        <w:t>;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numPr>
          <w:ilvl w:val="0"/>
          <w:numId w:val="4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Wszelką korespondencję </w:t>
      </w:r>
      <w:r>
        <w:rPr>
          <w:rFonts w:cs="Arial" w:ascii="Arial" w:hAnsi="Arial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sobą uprawnioną do kontaktów z Zamawiającym będzie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10. Do celów sprawozdawczych proszę podać czy firma jest (niepotrzebne skreślić):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kro przedsiębiorstwem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łym przedsiębiorstwem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8-12-04T16:18:00Z</dcterms:modified>
  <cp:revision>65</cp:revision>
  <dc:subject/>
  <dc:title>Rozdział II SIWZ - Formularz Oferty </dc:title>
</cp:coreProperties>
</file>