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rawowanie nadzoru inwestorskiego na zadaniu pn. „Poprawa gospodarki ściekowej w Gminie Radomyśl Wielki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Inspektor nadzo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9-03T13:14:00Z</dcterms:modified>
  <cp:revision>19</cp:revision>
  <dc:subject/>
  <dc:title>Rozdział II SIWZ – Załącznik nr 3 do oferty</dc:title>
</cp:coreProperties>
</file>