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Projekt umowy – Rozdział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 M O W A  nr  272/      /2018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dniu ……………  </w:t>
      </w:r>
      <w:r>
        <w:rPr>
          <w:rFonts w:cs="Calibri" w:ascii="Calibri" w:hAnsi="Calibri"/>
          <w:sz w:val="22"/>
          <w:szCs w:val="22"/>
        </w:rPr>
        <w:t xml:space="preserve">w miejscowości Radomyśl Wielki pomiędzy: </w:t>
      </w:r>
    </w:p>
    <w:p>
      <w:pPr>
        <w:pStyle w:val="Normal"/>
        <w:tabs>
          <w:tab w:val="clear" w:pos="708"/>
          <w:tab w:val="left" w:pos="1160" w:leader="none"/>
        </w:tabs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ą Radomyśl Wielki 39-310 Radomyśl Wielki Ul. Rynek 32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ż. Józef Rybiński – Burmistrz Radomyśla Wielkiego przy kontrasygnacie Skarbnika Gmin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zwanym dalej „Zamawiającym”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  <w:r>
        <w:rPr>
          <w:rFonts w:cs="Calibri" w:ascii="Calibri" w:hAnsi="Calibri"/>
          <w:b/>
          <w:color w:val="000000"/>
          <w:sz w:val="22"/>
          <w:szCs w:val="22"/>
        </w:rPr>
        <w:t>firmą  …………………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ą przez: 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Wykonawcą” o następującej treści: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   Na podstawie przeprowadzonego postępowania o udzielenie zamówienia w trybie przetargu nieograniczonego, zgodnie z ustawą Prawo Zamówień Publicznych </w:t>
      </w:r>
      <w:r>
        <w:rPr>
          <w:rFonts w:cs="Calibri" w:ascii="Calibri" w:hAnsi="Calibri"/>
          <w:color w:val="000000"/>
          <w:sz w:val="22"/>
          <w:szCs w:val="22"/>
        </w:rPr>
        <w:t>Zamawiający zleca, a Wykonawca zobowiązuje się do wykonania zamówienia polegającego na świadczeniu usług nad zamówieniem  pod nazwą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Sprawowanie nadzoru inwestorskiego na zadaniu pn. „Poprawa gospodarki ściekowej w Gminie Radomyśl Wielki”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edmiotowe zamówienie finansowane będzie z budżetu Unii Europejskiej w ramach osi priorytetowej IV Ochrona środowiska naturalnego i dziedzictwa kulturowego, działania 4.3 Gospodarka wodno- ściekowa, poddziałania 4.3.1 Gospodarka  ściekowa RPO WP na lata 2014-2020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2.     Zamówienie obejmuje p</w:t>
      </w:r>
      <w:r>
        <w:rPr>
          <w:rFonts w:cs="Calibri" w:ascii="Calibri" w:hAnsi="Calibri"/>
          <w:sz w:val="22"/>
          <w:szCs w:val="22"/>
        </w:rPr>
        <w:t xml:space="preserve">ełnienie obowiązków Inspektora Nadzoru Inwestorskiego przy budowie następujących zadań inwestycyjnych: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- oczyszczalnia ścieków,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- kanalizacja Żarówka,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- kanalizacja Dulcza Wielka,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- kanalizacja Ruda I,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- Ruda II, Dąbrówka Wisłocka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w zakresie: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owanie postępu i zgodności robót z dokumentacją  budowy minimum 1 raz w tygodniu oraz na wezwanie Wykonawcy przy zgłaszaniu robót zanikających w terminie do 3 dni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 w naradach koordynacyjnych w sprawie realizacji 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owanie zgodności robót z dokumentacją pod względem technicznym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owanie rozliczeń budowy od strony ilościowej i kosztowej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anie postępu robót , dokonywanie odbiorów częściowych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adnianie z inwestorem bezpośrednim i wykonawcą ewentualnych robót dodatkowych i zamiennych oraz ich rozliczanie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anie i odbiory robót zanikających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naradach roboczych na budowie oraz w naradach koordynacyjnych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wanie kontroli zgodności realizacji z projektem, pozwoleniem na budowę, przepisami, wymogami technicznymi i obowiązującymi polskimi normami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anie i zatwierdzanie do zapłaty kosztorysów po wykonaniu robót i faktur za wykonane roboty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>Sprawdzenie kompletności operatu powykonawczego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odbiorze końcowym i przekazaniu do eksploatacji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danych do dowodu PT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ewidencji kosztów budowy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okresu gwarancyjnego i rękojmi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owanie nadzoru inwestorskiego , autorskiego i specjalistycznego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współpraca z inwestorem bezpośrednim na etapie realizacji oraz przyszłym użytkownikiem tj.  Dyrektorem Zakładu Gospodarki Komunalnej i Mieszkaniowej w Radomyślu Wielkim 39-310 Radomyśl Wielki ul. Targowa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e obowiązków oraz realizacja uprawnień inspektora nadzoru inwestorskiego określonego w ustawie z  7 . VII . 1994 z póź. zmianami  – Prawo budowlane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       Wykonawcami robót będą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 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</w:t>
        <w:tab/>
        <w:t xml:space="preserve">Wykonawca w ramach niniejszej umowy będzie wykonywał czynności </w:t>
      </w:r>
      <w:r>
        <w:rPr>
          <w:rFonts w:cs="Calibri" w:ascii="Calibri" w:hAnsi="Calibri"/>
          <w:sz w:val="22"/>
          <w:szCs w:val="22"/>
        </w:rPr>
        <w:t>wynikające z Warunków Ogólnych Umowy oraz dokumentacji projektowej i SST</w:t>
      </w:r>
      <w:r>
        <w:rPr>
          <w:rFonts w:cs="Calibri" w:ascii="Calibri" w:hAnsi="Calibri"/>
          <w:color w:val="000000"/>
          <w:sz w:val="22"/>
          <w:szCs w:val="22"/>
        </w:rPr>
        <w:t xml:space="preserve"> stanowiących część umowy o roboty budowlano instalacyjne, nad realizacją których sprawowany będzie nadzór, oraz czynności wynikające z aktualnych przepisów ustawy "Prawo budowlane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</w:t>
        <w:tab/>
        <w:t xml:space="preserve">W terminie 14 dni od daty zawarcia umowy z Wykonawcą robót budowlanych, Zamawiający przekaże Wykonawcy, na czas pełnienia nadzoru, kopię umów o roboty budowlane, nad realizacją których sprawowany będzie nadzór oraz inne dokumenty będące w posiadaniu Zamawiającego, a dotyczące realizacji tejże umowy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  <w:tab/>
        <w:t>Zamawiający wyznacza Kierownika Projektu w osobie …………………… który jest upoważniony do zarządzania i nadzorowania w imieniu Zamawiającego niniejszą umową oraz do bezpośrednich kontaktów z Wykonawcą. Kierownik Projektu może powierzyć część swoich uprawnień innym osobom, o czym winien powiadomić na piśmie Wykonawcę z wyprzedzenie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  <w:tab/>
        <w:t xml:space="preserve">Zamawiający zastrzega sobie prawo zmiany osoby wskazanej w ust. 3. O dokonaniu zmiany Zamawiający powiadomi na piśmie Wykonawcę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</w:t>
        <w:tab/>
        <w:t>Wykonawca informuje, że osobami które będą sprawować obowiązki inspektora nadzoru nad realizacją w/w zadań będą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>w zakresie prac konstrukcyjno – budowlanych –  …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>w zakresie prac branży sanitarnej –  …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        w zakresie prac branży elektrycznej –  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 Zamawiający dopuszcza zmianę osób wymienionych w ust. 5 zgodnie z §8 ust. 2 ppkt d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3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 Rozpoczęcie realizacji umowy nastąpi w dniu podpisania umowy na nadzór będący przedmiotem niniejszego zamówienia, zakończenie 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 20.06.2020 </w:t>
      </w:r>
      <w:r>
        <w:rPr>
          <w:rFonts w:cs="Calibri" w:ascii="Calibri" w:hAnsi="Calibri"/>
          <w:sz w:val="22"/>
          <w:szCs w:val="22"/>
        </w:rPr>
        <w:t>r.  z możliwością jego wydłużenia lub skrócenia. Z</w:t>
      </w:r>
      <w:r>
        <w:rPr>
          <w:rFonts w:cs="Calibri" w:ascii="Calibri" w:hAnsi="Calibri"/>
          <w:color w:val="000000"/>
          <w:sz w:val="22"/>
          <w:szCs w:val="22"/>
        </w:rPr>
        <w:t>akończenie sprawowania nadzoru nastąpi w dniu podpisania protokołu ostatecznego odbioru robót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  Okres gwarancji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>przez cały okres odpowiedzialności Wykonawcy Robót z tytułu gwarancji. Gwarancja Inspektora Nadzoru wydłuża się o okres wydłużenia gwarancji Wykonawcy Robót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  Termin, o którym mowa w ust. 1 może zostać na wniosek Zamawiającego wydłużony lub skrócony, stosownie do rzeczywistego czasu wykonania robót, nad którymi sprawowany będzie nadzór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  Za świadczone na podstawie niniejszej Umowy usługi Zamawiający zobowiązuje się zapłacić Inspektorowi Nadzoru cenę ryczałtową w wysokości …………………    zł brutto (słownie: …….  ) wraz z podatkiem VAT 23% w wysokości ………… zł.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W tym za sprawowanie nadzoru inwestorskiego nad zadaniem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czyszczalnia ścieków </w:t>
      </w:r>
      <w:r>
        <w:rPr>
          <w:rFonts w:cs="Calibri" w:ascii="Calibri" w:hAnsi="Calibri"/>
          <w:color w:val="000000"/>
          <w:sz w:val="22"/>
          <w:szCs w:val="22"/>
        </w:rPr>
        <w:t>– kwota ………………… zł brutt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kanalizacja Żarówka </w:t>
      </w:r>
      <w:r>
        <w:rPr>
          <w:rFonts w:cs="Calibri" w:ascii="Calibri" w:hAnsi="Calibri"/>
          <w:color w:val="000000"/>
          <w:sz w:val="22"/>
          <w:szCs w:val="22"/>
        </w:rPr>
        <w:t>– kwota ………………… zł brutt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kanalizacja Dulcza Wielka </w:t>
      </w:r>
      <w:r>
        <w:rPr>
          <w:rFonts w:cs="Calibri" w:ascii="Calibri" w:hAnsi="Calibri"/>
          <w:color w:val="000000"/>
          <w:sz w:val="22"/>
          <w:szCs w:val="22"/>
        </w:rPr>
        <w:t>– kwota ………………… zł brutt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kanalizacja Ruda I </w:t>
      </w:r>
      <w:r>
        <w:rPr>
          <w:rFonts w:cs="Calibri" w:ascii="Calibri" w:hAnsi="Calibri"/>
          <w:color w:val="000000"/>
          <w:sz w:val="22"/>
          <w:szCs w:val="22"/>
        </w:rPr>
        <w:t>– kwota ………………… zł brutto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uda II, Dąbrówka Wisłocka </w:t>
      </w:r>
      <w:r>
        <w:rPr>
          <w:rFonts w:cs="Calibri" w:ascii="Calibri" w:hAnsi="Calibri"/>
          <w:color w:val="000000"/>
          <w:sz w:val="22"/>
          <w:szCs w:val="22"/>
        </w:rPr>
        <w:t>– kwota ………………… zł brutto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W tym kwoty jakie zostaną wypłacone w poszczególnych latach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2018 r. zostanie wypłacona kwota nie większa  niż .................... zł brutto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2019 r. zostanie wypłacona kwota nie większa  niż .................... zł brutt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2020 r. zostanie wypłacona pozostała kwota w wysokości …………………… zł brutt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Płatność za pełnienie funkcji Inspektora Nadzoru następować będzie nie częściej niż raz w miesiącu proporcjonalnie do wykonanych i zafakturowanych przez wykonawców robót budowlanych w wysokości ...................%. Pozostała kwota zostanie wypłacona po zakończeniu, odbiorze i rozliczeniu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Płatność będzie następowała  na podstawie faktur wystawionych przez Inspektora Nadzoru przelewem na konto Inspektora Nadzoru wskazane w fakturze, w ciągu 30 dni od daty przyjęcia faktury przez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  Na fakturze należy wpisać numer i datę zawarcia niniejszej umow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Za datę zapłaty uważać się będzie dzień, w którym nastąpiło obciążenie rachunku bankowego Zamawiającego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 W przypadku zmiany obowiązujących przepisów prawa odnośnie procentowej stawki podatku VAT, określonej w ust. 1, kwota brutto wynagrodzenia Inspektora Nadzoru zostanie aneksem do niniejszej umowy odpowiednio dostosowana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9. Wszelkie wierzytelności Wykonawcy przysługujące w związku z realizacją niniejszej umowy nie mogą być przenoszone na osobę trzecią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5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Stro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strzegają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kar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umown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padka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Wykonawcy w wysokości 20 % wynagrodzenia umownego brutto określonego w § 4.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awinione przerwanie nadzoru na realizacją robót trwające powyżej 7 dni w wysokości 0,1% wynagrodzenia brutto, określonego w § 4. Ust. 1, za każdy rozpoczęty dzień przerwy w wykonywaniu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należyte wykonywanie obowiązków dotyczących nadzoru nad robotami budowlanymi w wysokości każdorazowo 0,3% wynagrodzenia brutto określonego w § 4. Ust. 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brak obecności co najmniej niż 1 raz w tygodniu inspektora nadzoru w branży sanitarnej na budowie w okresie realizacji zadania inwestycyjnego w wysokości 400,00 zł za każdy przypadek nieobec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10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Zamawiającego w wysokości 20% wynagrodzenia umownego brutto określonego w § 5 ust. 1 umowy za wyjątkiem sytuacji opisanej w art. 145 ustawy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6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   Stronom przysługuje prawo odstąpienia i rozwiązania niniejszej umowy w przypadkach i na warunkach określonych w Kodeksie Cywilnym i Prawie zamówień publicznych.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    Wykonawca ponosi wobec Zamawiającego odpowiedzialność za wyrządzenie szkody będącej normalnym następstwem nienależytego wykonania czynności objętych niniejszą umową ocenianego w granicach przewidzianych dla umów starannego działania.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jest uprawniony do zaciągania żadnych zobowiązań w imieniu Zamawiającego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8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1. Wszelkie zmiany i uzupełnienia treści umowy wymagają dla swej ważności formy pisemnej.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9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9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9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zmiana terminu wykonania wynikająca ze zmiany terminu wykonania robót budowlanych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widuje możliwość zmiany osób kluczowych dla realizacji umowy, m.in. branżowych Inspektorów Nadzoru, zmiana tych osób musi być uzasadniona przez Wykonawcę i zaakceptowana przez Zamawiającego, a kwalifikacje i doświadczenie wskazanych w zastępstwie osób muszą być co najmniej takie same, jakie były określone na etapie postępowania o udzielenie zamówienia.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3. Zmiana umowy może nastąpić również w przypadku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Arial" w:cs="Calibri" w:ascii="Calibri" w:hAnsi="Calibri"/>
        </w:rPr>
        <w:t>a) zmian regulacji prawnych obowiązujących w dniu podpisania umowy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Arial" w:cs="Calibri" w:ascii="Calibri" w:hAnsi="Calibri"/>
        </w:rPr>
        <w:t xml:space="preserve">b) gdy z przyczyn organizacyjnych konieczna będzie zmiana osób upoważnionych do dokonania     </w:t>
      </w:r>
    </w:p>
    <w:p>
      <w:pPr>
        <w:pStyle w:val="TextBody"/>
        <w:rPr/>
      </w:pPr>
      <w:r>
        <w:rPr>
          <w:rFonts w:eastAsia="Arial" w:cs="Calibri" w:ascii="Calibri" w:hAnsi="Calibri"/>
        </w:rPr>
        <w:t>czynności, zmiana danych teleadresowych, określonych w niniejszej umowie.</w:t>
      </w:r>
    </w:p>
    <w:p>
      <w:pPr>
        <w:pStyle w:val="TextBody"/>
        <w:rPr/>
      </w:pPr>
      <w:r>
        <w:rPr>
          <w:rFonts w:eastAsia="Arial" w:cs="Calibri" w:ascii="Calibri" w:hAnsi="Calibri"/>
        </w:rPr>
        <w:t>4. 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rPr/>
      </w:pPr>
      <w:r>
        <w:rPr>
          <w:rFonts w:eastAsia="Arial" w:cs="Calibri" w:ascii="Calibri" w:hAnsi="Calibri"/>
        </w:rPr>
        <w:t>5. 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Inspektorem ochrony danych osobowych jest Katarzyna Gembalska, adres poczty elektronicznej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nspektor@cbi24.pl</w:t>
        </w:r>
      </w:hyperlink>
      <w:r>
        <w:rPr>
          <w:rFonts w:cs="Calibri" w:ascii="Calibri" w:hAnsi="Calibri"/>
          <w:sz w:val="22"/>
          <w:szCs w:val="22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Calibri" w:ascii="Calibri" w:hAnsi="Calibri"/>
          <w:sz w:val="22"/>
          <w:szCs w:val="22"/>
          <w:u w:val="single"/>
        </w:rPr>
        <w:t>Sprawowanie nadzoru inwestorskiego na zadaniu pn. „Poprawa gospodarki ściekowej w Gminie Radomyśl Wielki”</w:t>
      </w:r>
      <w:r>
        <w:rPr>
          <w:rFonts w:cs="Calibri" w:ascii="Calibri" w:hAnsi="Calibri"/>
          <w:sz w:val="22"/>
          <w:szCs w:val="22"/>
        </w:rPr>
        <w:t>, znak: BI.V.271.14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na podstawie art. 16 RODO prawo do sprostowania Pani/Pana danych osobowych (</w:t>
      </w:r>
      <w:r>
        <w:rPr>
          <w:rFonts w:cs="Calibri" w:ascii="Calibri" w:hAnsi="Calibri"/>
          <w:i/>
          <w:sz w:val="22"/>
          <w:szCs w:val="22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Calibri" w:ascii="Calibri" w:hAnsi="Calibri"/>
          <w:i/>
          <w:sz w:val="22"/>
          <w:szCs w:val="22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o do przenoszenia danych osobowych, o którym mowa w art. 20 RODO;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oraz Wykonawca podejmą wszelkie wysiłki w celu polubownego rozwiązania sporów, które mogą powstać pomiędzy nimi na zasadach przewidzianych w Ogólnych Warunkach Umowy. 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 osiągnięcia polubownego rozwiązania, spory podlegają rozstrzygnięciu przez sąd właściwy dla siedziby Zamawiającego. 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nieuregulowanych niniejszą umową stosuje się przepisy prawa polskiego, w szczególności: kodeksu cywilnego, ustawy Prawo budowlane.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zmiany niniejszej umowy wymagają pod rygorem nieważności formy pisemnej.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/>
          <w:color w:val="000000"/>
          <w:sz w:val="22"/>
          <w:szCs w:val="22"/>
        </w:rPr>
        <w:t>Wykonawca:                                                  Zamawiający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29:00Z</dcterms:created>
  <dc:creator>Skop</dc:creator>
  <dc:description/>
  <cp:keywords/>
  <dc:language>en-US</dc:language>
  <cp:lastModifiedBy>Joanna Kulpa</cp:lastModifiedBy>
  <cp:lastPrinted>2018-09-03T13:56:00Z</cp:lastPrinted>
  <dcterms:modified xsi:type="dcterms:W3CDTF">2018-09-03T13:29:00Z</dcterms:modified>
  <cp:revision>45</cp:revision>
  <dc:subject/>
  <dc:title>Rozdział: VI</dc:title>
</cp:coreProperties>
</file>