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WYKAZ USŁUG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1"/>
          <w:szCs w:val="21"/>
        </w:rPr>
        <w:t>Sprawowanie nadzoru inwestorskiego na zadaniu pn. „Poprawa gospodarki ściekowej w Gminie Radomyśl Wielki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usługi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. ppkt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8-09-03T13:13:00Z</dcterms:modified>
  <cp:revision>34</cp:revision>
  <dc:subject/>
  <dc:title>Rozdział II SIWZ – Załącznik nr 5 do oferty</dc:title>
</cp:coreProperties>
</file>