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Poprawa infrastruktury dydaktycznej w Gminie Radomyśl Wielki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przedmiotu zamówienia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kosztorysem ofertowym uproszczonym i formularzem cenowym wyposaż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21.08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 i podpis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07-28T05:51:00Z</dcterms:modified>
  <cp:revision>13</cp:revision>
  <dc:subject/>
  <dc:title>Rozdział II SIWZ - Formularz Oferty </dc:title>
</cp:coreProperties>
</file>